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/______/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а (производственных принадлежностей) (Д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, зарегистрирован___ и действующ___ в соответствии с законодательством ____________, &lt;**&gt; именуем__ в дальнейшем "Продавец", в лице _________, действующ___ на основании ______________, с одной стороны, и ___________________, зарегистрирован__ и действующ___ в соответствии с законодательством ____________, &lt;**&gt; именуем__ в дальнейшем "Покупатель", в лице __________, действующ___ на основании ___________, с другой стороны, заключили настоящий контракт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 внешнеторговом контракте целесообразно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нифицированный номер контракта, состоящий из трех групп знаков с двумя разделителями /, сформированных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Б/XXXXXXXX/XXXXX или ЦЦЦ/XXXXXXXX/XXXXX, г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ая группа состоит из двух букв (ББ) или трех цифр (ЦЦЦ), соответствующих коду страны Покупателя (Продавца) по международному классификатору "Страны мира", используемому для целей таможенно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ая группа состоит из восьми цифр, составляющих код организации Покупателя (Продавца) в соответствии с Общероссийским классификатором "Предприятия и организации" (ОК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тья группа состоит из пяти цифр и представляет собой порядковый номер документа на уровне организации Покупателя (Продав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та подписания контракта, оформляема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.ММ.ГГ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 - день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М - месяц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Г - год (2 последние цифры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е две цифры отделяются друг от друга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ные официальные наименования организаций Продавца и Покупателя, страна иностранного партнера и страна назначения (отправления) товара. Приводится полное наименование стран и их трехзначный код в соответствии с международным классификатором "Страны мира"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- сведения о лицах, предметах, фактах, событиях, явлениях и процессах, касающихся предмета контракта, хода его исполнения и полученных результатов, независимо от формы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фиденциальная информация - зафиксированная на материальном носителе информация с реквизитами, позволяющими ее идентифицировать, доступ к которой (публикация) ограничивается в соответствии с контрактом или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 (иные определения, используемые в контрак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ила толкования торговых терминов - "Международные торговые термины" ("Инкотермс") имеют обязательный характер для сторон в рамках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обусловленный срок (или сроки) производимый (или закупаемый) им товар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ом по настоящему контракту (производственные принадлежности) является: ______________ (полное коммерческое наименование товара, размер, модель, комплектность, страна происхождения товара и другие данные, необходимые для описания товара, включая ссылки на международные и/или национальные стандарты на проду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личество, ассортимент, цены, объем, вес, сроки поставки товара указаны в Приложении N 1, которое являе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м товара как груз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с упаковкой (брутто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без упаковки (нетто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овия поставки - ДДУ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. УСЛОВ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устанавливается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контракта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онтракта (С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 = [цена поставленного товара] х [количество поставленного товара] + [все расходы и фрахт, необходимые для доставки товара в согласованный порт назначения] + [морское страхование товара от риска покупателя в связи со случайной гибелью или случайным повреждением товара во время перевозки] + [расходы на выполнение таможенных формальностей, необходимых для вывоза товара] + [расходы и риски, связанные с передачей товара] + [оплата, если потребуется, иных сборов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тель обязуется оплатить Продавцу стоимость товара в соответствии с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, количество и стоимость товара определяются на каждую партию Приложениями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 продается на условиях ДДУ г. ________ (DDU ________ grad) в соответствии с Правилами толкования международных торговых терминов "Инкотермс 200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цену товара включена стоимость тары, упаковки и маркировки, погрузки товара на борт судна, укладки товара, таможенной "очистки" товара для его вывоза, страховки, фрахта, расходы и риски, связанные с передачей товара, а также оплата, если потребуется, иных сборов, взимаемых при ввозе товара в страну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купатель платит Продавцу в ___________ &lt;***&gt; в течение ______ дней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и код валюты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чень документов, передаваемых Продавцом Покупателю и подтверждающих факт отгрузки, стоимость и номенклатуру отгруженных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Продавца в 3-х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 коносаментов на имя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я в 3-х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ы качества в 3-х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 - один оригинал и две 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очный лист в 1 экз. для каждого ящика (контейн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КА И РИСК ГИБЕЛ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заключить договор морского страхования от риска гибели или повреждения товара во врем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несет все риски утраты или повреждения товара до момента его передачи Покупателю в соответствии с условиями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трата или повреждение товара после того, как риск перешел на Покупателя, не освобождает его от обязанности уплатить цену, если только утрата или повреждение не были вызваны действиями или упущениям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 поставляется ___________ (партиями, согласно приложениям к настоящему контракту) в сроки, согласованные в Приложении 1. Продавцу предоставляется право досрочной отгрузки товара с разреше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поставки или недопоставки товара в срок, указанный в п. 4.1 контракта, Покупатель может установить дополнительный срок разумной продолжительности для исполнения Продавц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авка товара осуществляется Продавцом путем отгрузки товаров Покупателю (или лицу, указанному в контракте в качестве получ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овар доставляется в пункт назначения на __________ (судно) на условиях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Товар доставляется в пункт назначения на судне и на условиях, выбранных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давец, допустивший недопоставку товаров в отдельном периоде поставки, обязан восполнить недопоставленное количество товаров в следующем периоде в пределах срока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купатель вправе, уведомив Продавца, отказаться от принятия товаров, поставка которых просрочена. Товары, поставленные до получения Продавцом уведомления, покупатель обязан принять и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АЧЕСТВО ТОВАРА И ГАРАН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отгружаемого товара должно полностью соответствовать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аковка должна обеспечивать полную сохранность товара и предохранять при транспортировке всеми видами транспорта с учетом перева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___________________ (наименование тары или упаковки в соответствии с международным классификатором "Коды для видов груза, упаковок и материалов упаковок (с дополнительными кодами для наименований упаковок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каждой упаковке должна быть нанесена несмываемой краской следующая маркировка по трафарету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р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сторож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Не бросат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Держать в сухом мес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 упаковке не допускается любая символика, не относящаяся к предмету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поставки товара в дефектной таре Покупатель имеет право вернуть товар Продавцу. В этом случае транспортные и другие расходы, связанные с поставкой и возвратом товара, относятся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снованием для возврата товара будет считаться акт, составленный в пункт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давец сообщает по телеграфу/телефаксу Покупателю о готовности товара к отгрузке не позднее чем за ___ дней до планируемой даты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каждой отдельной накладной указывается: номер контракта, номер транса, товар, его количество, количество упаковок, вес брутто и нетто. Исправления, дописки и подчистки в накладно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сле отгрузки товара, но не позднее чем через 24 часа после отгрузки, Продавец сообщает Покупателю по телеграфу/факсу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р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ос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от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стоимость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брутто и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одавец обязан отправить в день отгрузки курьерской почтой в адрес Покупателя копии счетов, подробных спецификаций и накладной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ДАЧА-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емка товар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личеству мест, согласно количеству, указанному в накла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личеству изделий, согласно спецификации и упаковочным лис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ачеству, согласно качеству, указанному в _______, и требованиям, оговоренным в настояще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нятый Покупателем (получателем) товар должен быть им осмотрен в течение _________ дней с момен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(получатель) обязан в этот же срок проверить количество и качество принятого товара в порядке, установленном законом, иными правовыми актами или обычаями делового оборота, и о выявленных несоответствиях или недостатках товара незамедлительно письменно уведомить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, когда Покупатель без установленных законом, иными правовыми актами или контрактом оснований не принимает товар от Продавца или отказывается от его принятия, Продавец вправе потребовать от Покупателя оплат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ШТРАФНЫЕ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о стороны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Если поставка товара не будет производиться в установленные в контракте сроки, Продавец оплачивает Покупателю штраф, исчисленный в стоимости недопоставленного в срок товара из расчета ___% от стоимости за каждый день оп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Если опоздание превышает __ дней, Продавец оплачивает Покупателю штраф, исчисленный в стоимости недопоставленного в срок товара, из расчета ___% от стоимости за каждый день оп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3. Если просрочка в поставке всего товара или его части превышает ____ дней со дня, установленного настоящим контрактом и приложением к нему, в этом случае Продавец обязан уплатить Покупателю штраф в размере ____% от суммы всего контракта или недопоставленной ча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4. Уплата штрафа не освобождает Продавца от обязанности вы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5. В случае поставки дефектного товара и/или не соответствующего по своему качеству условиям контракта Продавец платит Покупателю штраф в размере _____% от первоначальной стоимости забраков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6. За неправильную маркировку грузовых мест, не соответствующую условиям контракта, Продавец уплачивает Покупателю штраф в размере ____% от стоимости товара, находящегося в местах с неправильной марк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7. За нарушение в оформлении товаросопроводительных и платежных документов Продавец обязан уплатить Покупателю штраф в размере _____% от стоимости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8. За отгрузку товара в дефектной упаковке и/или упаковке, не соответствующей условиям контракта, Продавец уплачивает Покупателю штраф в размере _____% от стоимости товара, находящегося в такой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9. Уплата штрафа за нарушение условий контракта по маркировке грузовых мест, неправильное оформление отгрузочной документации не освобождает Продавца от возмещения ущерба, нанесенного Покупателю из-за несоблюдения Продавцом указанных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о стороны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Если оплата товара не будет производиться в установленные в контракте сроки, Покупатель оплачивает Продавцу штраф, исчисленный в стоимости не оплаченного в срок товара из расчета ___% от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Если просрочка оплаты стоимости товара превышает __ дней, Покупатель оплачивает Продавцу штраф, исчисленный в стоимости недопоставленного в срок товара из расчета ___% от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Если просрочка в оплате всего товара или его части превышает __ дней со дня установленного настоящим контрактом и приложением к нему, в этом случае Покупатель обязан уплатить Продавцу штраф в размере ____% от суммы всего контракта или недопоставленной ча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4. Уплата штрафа не освобождает Покупателя от обязанности вы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по настоящему контракту или в связи с ним, разрешаются сторонами путем переговоров. В случае неурегулирования спорных вопросов при помощи переговоров спор передается на разрешение арбитражного суда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арбитражного суда является окончательным и обязательным для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менимым правом по данному контракту является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и одна из сторон не вправе передавать свои права и обязанности по контракту третьим лицам без письменного на т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якие изменения и дополнения к настоящему контракту будут действительны лишь при условии, если они совершены в письменной форме и подписаны уполномоченными на то лиц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астоящий контракт составлен в 2-х экземплярах, на русском и английском языках, при этом оба текста аутентичны и име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Контракт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о вопросам, не урегулированным контрактом, стороны руководствуются "Конвенцией Организации Объединенных Наций о договорах международной купли-продажи товаров" (заключена в Вене 11.04.198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3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8</Words>
  <Characters>15839</Characters>
  <CharactersWithSpaces>13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Кабанов О.М.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поставку товара (производственных принадлежностей) по Инкотермс 2000 (Д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