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 N ___ ______ _________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поставку това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, зарегистрирован___ и действующ___ в соответствии с законодательством ________________________ &lt;**&gt;, именуем__ в дальнейшем "Продавец", в лице ____________________________, действующ___ на основании _______________, с одной стороны, и _____________________, зарегистрирован___ и действующ____ в соответствии с законодательством ____________________ &lt;**&gt;, именуем_ в дальнейшем "Покупатель", в лице _______________________________, действующ___ на основании __________________, с другой стороны, заключили настоящий контр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- сведения о лицах, предметах, фактах, событиях, явлениях и процессах, касающихся предмета контракта, хода его исполнения и полученных результатов, независимо от формы их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фиденциальная информация - зафиксированная на материальном носителе информация с реквизитами, позволяющими ее идентифицировать, доступ к которой (публикация) ограничивается в соответствии с контрактом или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 (иные определения, используемые в контрак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авила толкования торговых терминов - "Международные торговые термины" ("Incoterms") имеют обязательный характер для сторон в рамках контракт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 внешнеторговом контракте целесообразно указы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фицированный номер контракта, состоящий из трех групп знаков с двумя разделителями /, сформированных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Б/XXXXXXXX/XXXXX или ЦЦЦ/XXXXXXXX/XXXXX, где первая группа состоит из двух букв (ББ) или трех цифр (ЦЦЦ), соответствующих коду страны Покупателя (Продавца) по международному классификатору "Страны мира", используемому для целей таможенного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ая группа состоит из восьми цифр, составляющих код организации Покупателя (Продавца) в соответствии с Общероссийским классификатором "Предприятия и организации" (ОКП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я группа состоит из пяти цифр и представляет собой порядковый номер документа на уровне организации Покупателя (Продав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писания контракта, оформляемая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Д.ММ.ГГ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Д - день (2 циф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М - месяц (2 цифр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Г - год (2 последние цифры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е две цифры отделяются друг от друга точ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исьмо ЦБ РФ от 15.07.1996 N 300 "О Рекомендациях по минимальным требованиям к обязательным реквизитам и форме внешнеторговых контрактов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лные официальные наименования организаций Продавца и Покупателя; страны. Приводится полное наименование стран и их трехзначный код в соответствии с международным классификатором "Страны мира", используемым для целей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исьмо ЦБ РФ от 15.07.1996 N 300 "О Рекомендациях по минимальным требованиям к обязательным реквизитам и форме внешнеторговых контрактов"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обязуется передать в обусловленный срок (или сроки) производимый (или закупаемый) им товар Покупателю для использования в предпринимательской деятельности или в иных целях, не связанных с личным, семейным, домашним и иным подобным использова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Товар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коммерческое наименование товара, страна происхождения това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ругие данные, необходимые для описания товара, включая ссыл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дународные и/или национальные стандарты на прод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личество, ассортимент, цены, объем, вес, сроки поставки Товара указаны в Приложении N 1, которое является неотъемлемой частью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ъем груза: 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 груза с упаковкой (брутто): 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 груза без упаковки (нетто)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Условия поставки -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. УСЛОВИЯ ПЛАТЕЖ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Товара устанавливается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ая сумма контракта не может быть точно установлена на дату подписа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мая сумма контракта составляет: ___ (_____________) 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ла определения окончательной суммы контракта (СК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 = (цена поставленного товара) Х (количество поставленного товара) + (перечислить все расходы в соответствии с условиями поставки по Инкотермс 2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цену Товара включена стоимость тары, упаковки и маркировки, погрузки Товара на борт судна, укладки Товара, таможенной "очистки" Товара для его вывоза, страховки, фрах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купатель платит Продавцу в _______________________________________ &lt;***&gt; в течение __________ дней с момент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чень документов, передаваемых Продавцом Покупателю и подтверждающих факт отгрузки, стоимость и номенклатуру отгруженных Това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Продавца в 3-х экземпля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т коносаментов на имя Покуп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фикация в 3-х экз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ртификаты качества в 3-х экз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й полис - одного оригинала и двух коп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аковочный лист в 1 экз. для каждого ящика (контейн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лные наименования и почтовые адреса банков (филиалов) сторон, номера счетов, платежны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РАХОВКА И РИСК ГИБЕЛ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ан заключить договор морского страхования от риска гибели или повреждения Товара во время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иск случайной гибели или случайного повреждения Товара, а также любые дополнительные расходы, возникающие вследствие событий, имевших место после передачи товара, переносятся с Продавца на Покупателя &lt;**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именование и код валюты в соответствии с классификатором валют, используемым для целей таможенн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Уточнить условия в соответствии с правилами ИНКОТЕРМС 2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трата или повреждение Товара после того, как риск перешел на Покупателя, не освобождает его от обязанности уплатить цену, если только утрата или повреждение не были вызваны действиями или упущениями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И УСЛОВИЯ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 поставляется в сроки, согласованные в Приложении 1. Продавцу предоставляется право досрочной отгрузки Товара с разрешен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поставки или недопоставки Товара в срок, указанный в п. 4.1 контракта, Покупатель может установить дополнительный срок разумной продолжительности для исполнения Продавц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авка Товара осуществляется Продавцом путем отгрузки Товаров Покупателю (или лицу, указанному в контракте в качестве получ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Товар доставляется в пункт назначения 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на условиях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дн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Товар доставляется в пункт назначения на судне и на условиях, выбранных Продавцом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давец, допустивший недопоставку товаров в отдельном периоде поставки, обязан восполнить недопоставленное количество товаров в следующем периоде в пределах срока действ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купатель вправе, уведомив Продавца, отказаться от принятия товаров, поставка которых просрочена. Товары, поставленные до получения Продавцом уведомления, Покупатель обязан принять и опл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АЧЕСТВО ТОВАРА И ГАРАН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чество отгружаемого Товара должно полностью соответствовать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ПАКОВКА И МАРКИР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Упаковка должна обеспечивать полную сохранность  Това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хранять   при  транспортировке   всеми   видами  транспорта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ал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ары или упаковки в соответствии с междунар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лассификатором  "Коды  для видов груза, упаковок и материалов упак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 дополнительными кодами для наименований упаковок)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 каждой упаковке должна быть нанесена несмываемой краской следующая маркировка по трафарету на русском язы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р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получ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Осторожно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Не бросат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Держать в сухом мес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 упаковке не допускается любая символика, не относящаяся к предмету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поставки товара в дефектной таре Покупатель имеет право вернуть товар Продавцу. В этом случае транспортные и другие расходы, связанные с поставкой и возвратом товара, относятся на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снованием для возврата товара будет считаться акт, составленный в пункте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ОТ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одавец сообщает по телеграфу/телефаксу Покупателю о готовности товара к отгрузке не позднее чем за ___ дней до планируемой даты от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каждой отдельной накладной указывается: номер контракта, номер транса, товар, его количество, количество упаковок, вес брутто и нетто. Исправления, дописки и подчистки в накладной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сле отгрузки товара, но не позднее чем через 24 часа после отгрузки Продавец сообщает Покупателю по телеграфу/факсу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тран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р коноса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от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ую стоимость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 брутто и нет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родавец обязан отправить в день отгрузки курьерской почтой в адрес Покупателя копии счетов, подробных спецификаций и накладной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ДАЧА-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емка Товара производ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оличеству мест согласно количеству, указанному в наклад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оличеству изделий согласно спецификации и упаковочным лис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ачеству согласно качеству, указанному в _________, и требованиям, оговоренным в настоящем контр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нятый Покупателем (получателем) Товар должен быть им осмотрен в течение _________ дней с момента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купатель (получатель) обязан в этот же срок проверить количество и качество принятого Товара в порядке, установленном законом, иными правовыми актами или обычаями делового оборота, и о выявленных несоответствиях или недостатках Товара незамедлительно письменно уведомить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ях, когда Покупатель без установленных законом, иными правовыми актами или контрактом оснований не принимает Товар от Продавца или отказывается от его принятия, Продавец вправе потребовать от Покупателя оплаты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тветственность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1. Если поставка Товара не будет производиться в установленные в контракте сроки, Продавец оплачивает Покупателю пеню из расчета стоимости недопоставленного в срок Товара, из расчета ___% от стоим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2. Если просрочка превышает __ дней, Продавец оплачивает Покупателю пеню, исчисленную в стоимости недопоставленного в срок товара, из расчета ___% от стоимости за каждый день опо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3. Если просрочка в поставке всего Товара или его части превышает ____ дней со дня, установленного контрактом и приложением к нему, в этом случае Продавец обязан уплатить Покупателю штраф в размере ____% от суммы всего контракта или недопоставленной ча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4. Уплата штрафа не освобождает Продавца от обязанности вы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5. В случае поставки дефектного Товара и/или не соответствующего по своему качеству условиям контракта Продавец платит Покупателю штраф в размере ____% от первоначальной стоимости забракова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6. За неправильную маркировку грузовых мест, не соответствующую условиям контракта, Продавец уплачивает Покупателю штраф в размере ____% от стоимости Товара, находящегося в местах с неправильной марк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7. За нарушение в оформлении товаросопроводительных и платежных документов Продавец обязан уплатить Покупателю штраф в размере ______% от стоимости парт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8. За отгрузку Товара в дефектной упаковке и/или упаковке, не соответствующей условиям контракта, Продавец уплачивает Покупателю штраф в размере _____% от стоимости Товара, находящегося в такой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9. Уплата штрафа за нарушение условий контракта по маркировке грузовых мест, неправильное оформление отгрузочной документации не освобождает Продавца от возмещения ущерба, нанесенного Покупателю из-за несоблюдения Продавцом указанных условий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тветственность 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1. Если оплата Товара не будет производиться в установленные в контракте сроки, Покупатель оплачивает Продавцу штраф, исчисленный в стоимости не оплаченного в срок Товара, из расчета ___% от стоим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2. Если просрочка оплаты стоимости Товара превышает __ дней, Покупатель оплачивает Продавцу штраф, исчисленный в стоимости недопоставленного в срок Товара из расчета ___% от стоимост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3. Если просрочка в оплате всего Товара или его части превышает __ дней со дня установленного контрактом и приложением к нему, в этом случае Покупатель обязан уплатить Продавцу штраф в размере ____% от суммы всего контракта или недопоставленной части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4. Уплата штрафа не освобождает Покупателя от обязанности выполнения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период действия непреодолимой силы и других обстоятельств, освобождающих от ответственности, обязательства сторон приостанавливаются и санкции за неисполнение обязательств в срок не приме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СПО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по настоящему контракту или в связи с ним, разрешаются сторонами путем переговоров. В случае неурегулирования спорных вопросов при помощи переговоров спор передается на разрешение Арбитражного суда г.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арбитражного суда является окончательным и обязательным для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менимым правом по данному контракту является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и одна из сторон не вправе передавать свои права и обязанности по контракту третьим лицам без письменного на т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сякие изменения и дополнения к настоящему контракту будут действительны лишь при условии, если они совершены в письменной форме и подписаны уполномоченными на то лица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Контракт составлен в 2-х экземплярах, на русском и английском языках, причем оба текста аутентичны и име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Контракт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По вопросам, не урегулированным контрактом, стороны руководствуются "Конвенцией организации объединенных наций о договорах международной купли-продажи товаров" (заключена в Вене 11.04.198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вец: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2</Words>
  <Characters>15796</Characters>
  <CharactersWithSpaces>13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Кабанов О.М.</dc:creator>
  <dc:description/>
  <dc:language>en-US</dc:language>
  <cp:lastModifiedBy/>
  <dcterms:modified xsi:type="dcterms:W3CDTF">2011-10-30T09:44:00Z</dcterms:modified>
  <cp:revision>2</cp:revision>
  <dc:subject>Контракт</dc:subject>
  <dc:title>Контракт на поставку товара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