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ыполнение работ силами Подрядчика с использов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ов Заказч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Подрядчик", в лице ___________, действующ___ на основании ____________, с одной стороны, и _____________, именуем__ в дальнейшем "Заказчик", в лице _____________, действующ___ на основании ___________, с другой стороны, заключили настоящий Контр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обязуется произвести на своих производственных мощностях, своими силами _____________, именуемый в дальнейшем "результат работ", используя материалы Заказчика, указанные в п. 1.2 настоящего Контракта, и сдать Заказчику, а Заказчик обязуется его принять и опл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ртимент и стоимость результата работ указываются сторонами в Приложении N 1, являющем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результата работ будет осуществляться сторонами в г.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ля выполнения работ по настоящему Контракту Заказчик обязуется по накладной по форме N М-15, утвержденной Постановлением Госкомстата России от 30.10.1997 N 71а, предоставить Подрядчику материалы, указанные в Приложении N 2, являющем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ступлении материалов Подрядчик оформляет приходный ордер по форме N М-4 и указывает, что сырье поступило на давальческ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сле окончания выполнения работ готовая продукция передается Заказчику по акту приемки-передачи и накладной. Минимальная партия для передачи составляет _______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дрядчик представляет Заказчику отчет об использовании материалов. Излишек материалов возвращается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Если в процессе работы образуются отходы, то они возвращаются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дрядчик хранит готовую продукцию на своем складе после приемки ее Заказчиком в течение 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срочки получения готовой продукции стоимость оплаты за хранение готовых изделий, принятых Заказчиком, составляет _______ (_________) руб., в том числе НДС _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Готовая продукция, не полученная заказчиком свыше ____ дней, может быть реализована Подрядчиком иным лицам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се таможенные расходы и формальности несет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А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чество результата работ должно соответствовать требованиям, установлен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требования по качеств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ачество предоставляемых Заказчиком материалов должно соответствовать техническим условиям завода-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УСЛОВИЯ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за достигнутый по настоящему Контракту результат работ установлена в ___________ руб. согласно Приложению N 1, являющему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Цена за достигнутый по настоящему Контракту результат работ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имость работы, выполненной Подрядчиком, в размере _____ (__________)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имость производственных расходов Подрядчика в размере ______ (__________)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щая стоимость настоящего Контракта составляет ______ (________) руб., но может меняться сторонами с учетом изменений и дополнений к настояще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осуществляется в ___________ путем перевода указанной суммы денежных средств на счет Подрядчика в течение ______ дней с момента получения Заказчиком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елезнодорожная накладная или международная транспортная наклад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ецификация отгруженной партии с указанием точного отгруженного количества в каждом вагоне или автопоез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узовая таможенная декла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чет-фактура на стоимость отгруженной пар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ертификат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диационный сертификат (по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И СРОКИ ПЕРЕДАЧИ МАТЕРИАЛОВ И РЕЗУЛЬТАТОВ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обязуется передать Подрядчику необходимые материалы для осуществления им работ по настоящему Контракту в следующие сроки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дрядчик производит и передает результат работ отдельными партиями в строгом соответствии со спецификациями, предоставляемыми Заказчиком на каждую пар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рок передачи каждой партии указыва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Материалы, указанные в п. 1.2 настоящего Контракта, предоставляются Заказчиком Подрядчику исключительно для целей выполнения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утраты или повреждения Подрядчиком материалов Заказчика Подрядчик компенсирует Заказчику стоимость утраченных или поврежденных материалов по ценам, указанным в Приложении N 2, являющемся неотъемлемой частью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атой передачи результата работ считается дата оформления транспортной накладной, дубликат которой Подрядчик немедленно предоставляет Заказчику вместе с документами, перечисленными в п. 3.4 настояще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случае задержки в погрузке поданного Заказчиком транспорта все штрафы и расходы, связанные с этим, выплачивает Подряд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За нарушение сроков передачи каждой партии результата работ Подрядчик выплачивает Заказчику штраф в размере ____% от стоимости задержанной партии за каждую неделю задержки, но не более ____% от стоимости задержанной пар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одрядчик обязан за свой счет в течение ______ дней с момента предоставления отгрузочных документов на экспорт предоставить Заказчику сертификат формы "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Заказчик обязан направить на станцию _______ платежную телеграмму, подтверждающую оплату железнодорожного тариф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Заказчик обязан направить Подрядчику инструкцию по заполнению перевозоч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ПАКОВКА И МАРКИР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паковка и маркировка _______ соответствует требованиям действующего законодательства РФ и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паковка поставляемых Заказчиком расходных материалов должна обеспечивать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дрядчик наносит маркировку на изделия в следующем порядке: ______________________; и на упаковк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ИЕМКА-СДАЧА РЕЗУЛЬТАТА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дрядчик осуществляет передачу результата работ перевозчику, выбранному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Если перевозка результата работ осуществляется железнодорожным транспортом, Заказчик принимает результат работ у перевозчика в _______ (________) по фактическому количеству. В случае расхождения фактического количества результата работ с количеством результата работ, которое указано в отгрузочных документах, составляется соответствующий акт, который подписывается представителями Заказчика и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перевозка результата работ осуществляется автомобильным транспортом, Заказчик не позднее чем за ___ день до даты отгрузки направляет Подрядчику отгрузочную разнарядку с указанием спецификации партии, наименования и адреса получателя в стране назначения. Список стран назначения указан в Приложении N 1 к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ЛА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екламации в отношении количества и в отношении качества результата работ могут быть заявлены Заказчиком Подрядчику в течение ___ дней с момента отгрузки результат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опровержения рекламации Подрядчиком в течение ___ дней со дня получения по факсу или письмом рекламация считается прин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одержание и обоснование рекламации может быть подтверждено актом, составленным незаинтересованной компетент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дрядчик обязан заменить Заказчику некачественную продукцию путем дополнительной поставки в объеме забракованной продукции. Расходы по дополнительной поставке несет Подряд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бращаются за защитой своих нарушенных или оспариваемых прав и законных интересов, связанных или вытекающих из настоящего Контракта, в Арбитражный суд г.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исполнении настоящего Контракта стороны руководствуются положениями настоящего Контракта, а такж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Любая сторона Контракт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Контракт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,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да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а, затронутая обстоятельствами непреодолимой силы, должна немедленно, но в любом случае не позднее чем через ___ дней после наступления этих обстоятельств, письменно известить об этом другую сторону. Такое извещение должно содержать информацию о характере обстоятельств непреодолимой силы и, насколько это возможно, оценку их воздействия на способность затронутой стороны выполнять свои обязательства по Контракту, а также оценку возможной продолжительности действия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сторона, затронутая обстоятельствами непреодолимой силы, не известит другую сторону о наступлении обстоятельств непреодолимой силы или прекращении их действия или задержит такое извещение, то она будет нести материальную ответственность перед другой стороной за любые убытки, понесенные другой стороной в результате отсутствия или задержки извещения, кроме случая, когда сами такие обстоятельства препятствуют своевременному извещ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Если обстоятельства непреодолимой силы продолжаются более __ (_______) месяцев или в случае, если обстоятельства непреодолимой силы будут созданы принятием какого-либо законодательного акта, стороны вступят в переговоры и договорятся о таких изменениях в условиях и положениях Контракта, которые необходимы для того, чтобы стороны продолжали выполнять свои обязательства по нему в степени, максимально близкой к первоначальным условиям. Если это оказывается невозможным, любая сторона может принять решение о прекращении Контракта в течение семи дней по истечении вышеупомянутого трехмесячного периода без возмещения каких-либо убытков, вызванных таким расторжением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тороны обязуются продолжать соблюдать все другие обязательства, не затронутые обстоятельствами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Надлежащим доказательством наличия указанных выше обстоятельств и их продолжительности будут служить справки, выдаваемые торговыми палатами или компетентными органами соответственно, страны Заказчика или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якие изменения и дополнения к настоящему Контракту будут действительны лишь при условии, что они будут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осле подписания настоящего Контракта все предыдущие переговоры и переписка по нему теряю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приложения к настоящему Контракт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Контракт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Срок действия Контракта устанавливается с "__"_____ ____ г. по "__"________ ____ г., до полного исполнения сторонами обязательств по настоящему Контракту или вытекающих из него, а в части взаиморасчетов - до их полного завер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2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ядчик:       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9</Words>
  <Characters>11899</Characters>
  <CharactersWithSpaces>10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ЗАО «Юринформ В»</dc:creator>
  <dc:description/>
  <dc:language>en-US</dc:language>
  <cp:lastModifiedBy/>
  <dcterms:modified xsi:type="dcterms:W3CDTF">2011-10-30T09:44:00Z</dcterms:modified>
  <cp:revision>2</cp:revision>
  <dc:subject>Контракт</dc:subject>
  <dc:title>Контракт на производство продукции (выполнение работ силами подрядчика с использованием материалов заказч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