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1993 г. N 40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 НА СТРОИТЕЛЬ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"___________ 199_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строительства правительства Москвы, именуемый в дальнейшем Застройщик, в лице _______________________________________, действующего на основании Устава, и _________________________________, именуемый в дальнейшем Заказчик, в лице _____________________________, действующего на основании _______________________, заключили настоящий контр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азчик принимает на себя выполнение обязанностей по осуществлению функций заказчика - застройщика по проектированию и строительству объектов согласно утвержденным правительством Москвы программам и титульным спискам, утвержденным Управлением перспективного развития города на условиях, устанавливаемых правительством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азчик обязуется обеспечить комплексную застройку города в соответствии с генеральным планом комплексного экономического и социального развития города и проектами детальной планировки, условиями контракта, с соблюдением строительных норм и правил, технических условий и сдачей готовых объектов "под ключ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стройщик обеспечивает бесперебойную передачу Заказчику финансовых ресурсов (кроме долевых передач и других источников, собираемых Заказчиком) для оплаты проектно - изыскательских работ и финансирования строительства в пределах выделенных объемов капитальных вложений по согласованному графику, прилагаемому к годов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имость строительства, поручаемого Заказчику по настоящему контракту и годовым договорам, определяется в порядке, устанавливаемом правительством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ектно - изыскательские и подрядные организации, привлекаемые для строительства объектов в рамках настоящего контракта, привлекаются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ъемы строительства и ввода объектов в эксплуатацию, график финансирования, обязанности Застройщика и Заказчика и их имущественная ответственность определяются в годовых договорах, заключаемых между Застройщиком и Заказчиком и являющих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ля заключения годовых договоров стороны выполняют следующи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стройщик в срок до 1 октября года, предшествующего договорному, передает Заказчику муниципальный заказ города, представляющий собой задание по вводу в эксплуатацию мощностей и объектов социальной сферы в планируемом году, и до 15 декабря утвержденные Управлением перспективного развития титульные списки строек по всем объектам, подлежащим строительству в договор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казчик в срок до 1 декабря передает Застройщику для утверждения подготовленные им и согласованные с подрядными организациями титульные списки строек, подлежащих строительству в договор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тракт вступает в законную силу с момента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нтракт может быть расторгнут по требованию одной из сторон, которая должна известить об этом вторую сторону не позднее чем за 6 месяцев до срока расторжения договора. Стороны обязаны выполнить свои обязательства, возникшие до дня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порные вопросы, возникающие в ходе исполнения настоящего контракта, разрешаются арбитражным судом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ые счет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стройщи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нахождение и 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нахождение и 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а, телефоны и телефакс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стройщи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контракт составлен в трех экземплярах: по одному для каждой стороны и один финансирующему строительство бан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            Застройщи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             Заказчи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6</Characters>
  <CharactersWithSpaces>3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эр Москвы</dc:creator>
  <dc:description/>
  <dc:language>en-US</dc:language>
  <cp:lastModifiedBy/>
  <dcterms:modified xsi:type="dcterms:W3CDTF">2011-10-30T09:44:00Z</dcterms:modified>
  <cp:revision>2</cp:revision>
  <dc:subject>Контракт</dc:subject>
  <dc:title>Контракт на строи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