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 N ___/______/_________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через отправителя оборудования в уставный капит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идента РФ от нерезиде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зарегистрирован__ и действующ__ в соответствии с законодательством ______________, &lt;**&gt; именуем__ в дальнейшем "Участник", в лице ___________, действующ___ на основании ____________, с одной стороны, и __________________, зарегистрирован__ и действующ___ в соответствии с законодательством ______________, &lt;**&gt; именуем__ в дальнейшем "Отправитель", в лице _______________, действующ___ на основании _________, с другой стороны, и ____________________, зарегистрирован__ и действующ___ в соответствии с законодательством ______________, &lt;**&gt; именуем__ в дальнейшем "Получатель", в лице _____________, действующ___ на основании ___________, с третьей стороны, заключили настоящий контракт о нижеследующем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контракте целесообразно указы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нифицированный номер контракта, состоящий из трех групп знаков с двумя разделителями /, сформированных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Б/XXXXXXXX/XXXXX или ЦЦЦ/XXXXXXXX/XXXXX, гд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ая группа состоит из двух букв (ББ) или трех цифр (ЦЦЦ), соответствующих коду страны Покупателя (Продавца) по международному классификатору "Страны мира", используемому для целей таможенного офор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торая группа состоит из восьми цифр, составляющих код организации Покупателя (Продавца) в соответствии с Общероссийским классификатором "Предприятия и организации" (ОКП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тья группа состоит из пяти цифр и представляет собой порядковый номер документа на уровне организации Покупателя (Продавц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ата подписания контракта, оформляема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Д.ММ.ГГ, 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Д - день (2 цифр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М - месяц (2 цифр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Г - год (2 последние цифры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е две цифры отделяются друг от друга точ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исьмо ЦБ РФ от 15.07.1996 N 300 "О Рекомендациях по минимальным требованиям к обязательным реквизитам и форме внешнеторговых контрактов"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лные официальные наименования организаций Продавца и Покупателя, страна иностранного партнера и страна назначения (отправления) оборудования. Приводится полное наименование стран и их трехзначный код в соответствии с международным классификатором "Страны мира", используемым для целей таможенн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исьмо ЦБ РФ от 15.07.1996 N 300 "О Рекомендациях по минимальным требованиям к обязательным реквизитам и форме внешнеторговых контрактов"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формация - сведения о лицах, предметах, фактах, событиях, явлениях и процессах, касающихся предмета контракта, хода его исполнения и полученных результатов, независимо от формы их пред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фиденциальная информация - зафиксированная на материальном носителе информация с реквизитами, позволяющими ее идентифицировать, доступ к которой (публикация) ограничивается в соответствии с контрактом или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 (иные определения, используемые в контрак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правитель по указанию Участника передает Получателю, а Получатель принимает технологическое оборудование, указанное в Приложении N 1 и именуемое в дальнейшем Оборудование, которое по своему назначению и производительности должно соответствовать указанному в Приложении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орудование передается Участником в уставный капитал Получателя на основании решения N ___ единственного участника Общества от "__"______ ___ г. об увеличении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ъем оборудования как груза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 груза с упаковкой (брутто)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 груза без упаковки (нетто)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словия передачи - _________________ (осуществляет на условиях DDU ___________ (Инкотермс 2000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Оборудования установлена в _____ (_________) &lt;***&gt; и сформирована исходя из условий передачи, указанных в п. 1.4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Наименование и код валюты в соответствии с классификатором валют, используемым для целей таможенн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стоимость Оборудования включены: стоимость самого Оборудования, стоимость упаковки, маркировки, стоимость технической и товаросопроводительной документации, транспортные расходы, стоимость погрузки и разгрузки, ____________ (монтажных и пусконаладочных работ, обучения персонала Получателя или иных указанных Получателем лиц правилам техобслуживания и эксплуатации Оборудования и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щая стоимость Оборудования (с учетом п. 2.2 контракта) составляет _____ (___________)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ПЕРЕ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орудование должно быть передано в адрес Получателя не позднее 90 дней с момента вступления в силу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тправитель обязуется направить специалистов для проведения монтажных и пусконаладочных работ в отношении Оборудования не позднее 5 дней после получения письменного извещения Получателя или Участника о вызове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нарушения срока передачи Оборудования Отправитель выплачивает Участнику штраф в размере ___% от стоимости Оборудования, срок передачи которого нарушен, за каждый день просрочки, но не более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ОКУМЕНТ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орудование должно сопровождаться соответствующими сертификатами, техническими паспортами и другими документами, удостоверяющими его качество, технические характеристики и назначение, в т.ч. сертификатом соответствия, сертификатом происхождения (оригина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 документам на Оборудование должен прилагаться оригинал или нотариально заверенная копия российского сертификата соответствия и санитарно-эпидемиологическое заклю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ПАКОВКА, МАРКИР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борудование передается в упаковке, предохраняющей его от повреждений и коррозии при хранении, разгрузке/погрузке кранами/автопогрузчиками и транспортировке автомобильным тран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________________ (наименование тары или упаковки в соответствии с международным классификатором "Коды для видов груза, упаковок и материалов упаковок (с дополнительными кодами для наименований упаковок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Маркировка Оборудования должна быть нанесена четко несмываемой краской на русском языке и должна содержать следующи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грузополуч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 брутто в к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 нетто в к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Места подлежат нумерации дробными числами, где числитель обозначает порядковый номер места, а знаменатель - общее число мест, в которых упаковано комплектн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наступлении обстоятельств, при которых для любой из договаривающихся сторон станет невозможным полное или частичное исполнение каких-либо обязательств по настоящему контракту, а именно: пожара, стихийных бедствий, войны, военных операций любого характера, блокады, запрещений экспорта или импорта или других не зависящих от сторон обстоятельств, которые сторона, для которой возникнет невозможность исполнения обязательств, будет не в состоянии ни предвидеть их, ни предотвратить разумными мерами, срок исполнения соответствующих обязательств будет отодвигаться соразмерно времени, в течение которого будут действовать такие обстоятельства (форс-маж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Если форс-мажор будет продолжаться более шести месяцев, то каждая из сторон будет иметь право отказаться от дальнейшего исполнения настоящего контракта и в этом случае ни одна из сторон не будет иметь права требовать возмещения другой стороной возможных убытков, за исключением обязанности возвратить другой стороне все полученное по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а, для которой наступят вышеназванные обстоятельства и, как следствие, невозможность исполнения обязательств по настоящему контракту, должна немедленно, но не позднее десяти дней с момента их наступления, известить в письменной форме другую сторону о наступлении или прекращении действия обстоятельств форс-мажора. Несвоевременное, позднее 15 дней, извещение об указанных выше обстоятельствах лишает соответствующую сторону права ссылаться на них в буду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казательствами наличия указанных выше обстоятельств и их продолжительности будут служить справки, выдаваемые торгово-промышленной палатой места действия форс-мажорных обстоятельств и/или их посл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РБИТРАЖ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из настоящего контракта или в связи с ним, будут по возможности разрешаться путем переговоров и консультаций между сторонами. В случае если стороны не смогут прийти к соглашению по возникшим спорам и разногласиям, то они подлежат рассмотрению в арбитражном суде г. __________ в соответствии с установленным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менимое право -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изменения и дополнения к настоящему контракту действительны при условии, если они будут совершены в письменной форме и подписаны уполномоченными представителями трех сторон с приложением печа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 момента подписания настоящего контракта все предыдущие переговоры и переписка по нему теряю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контракт составлен в трех имеющих одинаковую юридическую силу экземплярах, по одному экземпляр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контракт вступает в силу с момента его подписания и скрепления печатями полномочными представителями трех сторон и действует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ВИЗИТЫ И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правитель:               Участник:           Получатель (Обществ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/__________   ___________/___________   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   (подпись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М.П.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0</Words>
  <Characters>10098</Characters>
  <CharactersWithSpaces>8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Кабанов О.М.</dc:creator>
  <dc:description/>
  <dc:language>en-US</dc:language>
  <cp:lastModifiedBy/>
  <dcterms:modified xsi:type="dcterms:W3CDTF">2011-10-30T09:44:00Z</dcterms:modified>
  <cp:revision>2</cp:revision>
  <dc:subject>Контракт</dc:subject>
  <dc:title>Контракт о передаче через отправителя оборудования в уставный капитал резидента РФ от участника-нерезид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