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иказу МВД Росс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19 июля 1999 г. N 526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КОНТРАКТ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 СЛУЖБЕ В ОРГАНАХ ВНУТРЕННИХ ДЕЛ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ород ________________                       "__" _________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инистерство  внутренних  дел Российской Федерации в лице Министр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заместителя Министра) 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(специальное звание, 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менуемого в дальнейшем "Начальник",  с одной стороны, и сотрудник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рганов внутренних дел 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(должность, структурное подразделение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специальное звание, 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менуемый  в дальнейшем  "Сотрудник",  с  другой стороны,  далее 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тороны,  руководствуясь Законом Российской Федерации "О милиции"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ложением о службе в органах внутренних дел Российской Федерации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ными  нормативными правовыми актами,  регламентирующими порядок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словия  прохождения  службы  в органах внутренних дел,  заключил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стоящий  Контракт  о службе  в органах  внутренних  дел (далее 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нтракт) в должности 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 следующих условиях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Предмет Контракта: назначение на должность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Наименование подразделения: _______________________________ ________________________________________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 Срок действия Контракта &lt;*&gt;: ______________________________</w:t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Контракт заключается на срок от 3 до 5 лет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 Начальник обязуетс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 Назначение на указанную выше должность произвести в соответствии с Законом Российской Федерации "О милиции"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2. В трехдневный срок после подписания Контракта издать приказ о назначении Сотрудника на указанную выше должность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3. Обеспечить Сотруднику необходимые условия для выполнения служебных обязанност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4. Своевременно предоставлять Сотруднику установленные по занимаемой должности денежное и вещевое довольствие, продовольственное обеспечение и медицинское обслуживание, а также другие установленные законодательными и иными нормативными правовыми актами Российской Федерации социальные и правовые гарантии и компенсации для него и членов его семь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5. Устанавливать Сотруднику режим службы согласно правилам внутреннего распорядка в органах внутренних дел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6. За два месяца до окончания срока Контракта уведомить Сотрудника о дате окончания действия Контракта &lt;*&gt; и о дальнейшей его службе.</w:t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Если срок действия Контракта истекает в выходной или праздничный день, его действие продлевается до первого рабочего дня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7. При невыполнении условий Контракта Министерством внутренних дел Российской Федерации принимать меры к устранению причин их невыполнения и возмещению Сотруднику материального и морального ущерба в соответствии с законодательством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 Сотрудник обязуетс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 Служить по Контракту на условиях, установленных законодательными и иными нормативными правовыми актами Российской Федерации о службе в органах внутренних дел и настоящим Контракт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2. Соблюдать требования, установленные законодательными и иными нормативными правовыми актами Российской Федерации о службе в органах внутренних дел, Присягу сотрудника органов внутренних дел, внутренний распорядок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3. Честно и добросовестно выполнять предусмотренные по занимаемой штатной должности обязанно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4. Нести ответственность в соответствии с законодательством Российской Федерации за невыполнение или ненадлежащее выполнение возложенных на него обязательст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5. По окончании срока действия Контракта освободить занимаемую должность, если срок службы по ней не продлен в установленном порядк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 Дополнительные условия Контракта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 Условия Контракта могут быть изменены по взаимному соглашению Сторон путем заключения его на новых условиях до истечения срока действия настоящего Контракт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 Основания досрочного расторжения Контракта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1. Прекращение Сотрудником гражданства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2. Нарушение условий Контракт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3. Сокращение штат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4. Болезнь, ограниченное состояние здоровья Сотрудника, исключающие выполнение им обязанностей по занимаемой должно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5. Служебное несоответствие занимаемой должности вследствие недостаточной квалификации по результатам аттест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6. Грубое нарушение либо систематические нарушения дисциплины Сотрудник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7. Совершение проступка, порочащего честь Сотрудник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8. Осуждение за преступление после вступления обвинительного приговора в законную сил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9. Иные основания, предусмотренные законодательными или иными нормативными правовыми актами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9. Правовые последствия досрочного расторжения Контракта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Досрочное расторжение Контракта по инициативе Начальника по пункту "д" (в случаях нарушения условий Контракта по вине Сотрудника), пунктам "л" - "н" части 6 статьи 19 Закона Российской Федерации "О милиции" и пункту "д" (в случаях нарушения условий Контракта по вине Сотрудника), пунктам "к" и "м" части первой статьи 58 Положения о службе в органах внутренних дел Российской Федерации влечет за собой возмещение Сотрудником расходов органа внутренних дел на обеспечение его обмундированием и другим имуществом в сумме, исчисляемой пропорционально срокам носки обмундирования и использования имуществ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 досрочном расторжении Контракта по инициативе Начальника по пунктам "е" Закона Российской Федерации "О милиции" и Положения о службе в органах внутренних дел Российской Федерации Сотруднику выплачивается компенсация в размере, предусмотренном законодательными и иными нормативными правовыми актами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0. В случае возникновения между Сторонами спора по выполнению условий Контракта и недостижения соглашения между Сторонами спор может быть разрешен вышестоящим начальником или в судебном порядк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1. Настоящий Контракт составлен и подписан Сторонами в трех экземплярах, один из которых приобщается к личному делу Сотрудника, второй передается в орган государственной власти субъекта Российской Федерации, третий выдается на руки Сотруднику, и вступает в действие с момента его подписания Сторонами, если иное не предусмотрено в дополнительных условиях Контракта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инистр (заместитель Министра)   Сотрудник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   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(специально звание, личная     (должность,  специальное звание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   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дпись, фамилия и инициалы)   личная подпись, фамилия и инициалы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"Согласовано"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рган государственной власти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убъекта Российской Федерации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_________________________________________________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должность, личная подпись, фамилия и инициалы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032</Words>
  <Characters>6902</Characters>
  <CharactersWithSpaces>588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9:45:00Z</dcterms:created>
  <dc:creator>Министерство внутренних дел Российской Федерации</dc:creator>
  <dc:description/>
  <dc:language>en-US</dc:language>
  <cp:lastModifiedBy/>
  <dcterms:modified xsi:type="dcterms:W3CDTF">2011-10-30T09:45:00Z</dcterms:modified>
  <cp:revision>2</cp:revision>
  <dc:subject>Контракт</dc:subject>
  <dc:title>Контракт о службе в органах внутренних дел (орган государственной власти субъекта Российской Федерации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