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1999 г. N 5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ЛУЖБЕ В ОРГАНАХ ВНУТРЕННИ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                     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внутренних  дел Российской Федерации в лице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 Министра)  внутренних  дел,  начальника (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) ГУВД (УВД) субъекта Российской Федер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Начальник",  с одной стороны, и 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внутренних де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структурное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 "Сотрудник",  с  другой стороны,  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руководствуясь Законом Российской Федерации "О мили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 службе в органах внутренних дел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 нормативными правовыми актами,  регламентирующими порядо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прохождения  службы  в органах внутренних дел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Контракт  о службе  в органах  внутренних  дел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) в долж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Контракта: назначение на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подразделения: 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действия Контракта &lt;*&gt;: 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тракт заключается на срок от 3 до 5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значение на указанную выше должность произвести в соответствии с Законом Российской Федерации "О мили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рехдневный срок после подписания Контракта издать приказ о назначении Сотрудника на указанную выше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еспечить Сотруднику необходимые условия для выполнения служеб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воевременно предоставлять Сотруднику установленные по занимаемой должности денежное и вещевое довольствие, продовольственное обеспечение и медицинское обслуживание, а также другие установленные законодательными и иными нормативными правовыми актами Российской Федерации социальные и правовые гарантии и компенсации для него и членов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станавливать Сотруднику режим службы согласно правилам временного распорядка в органах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 два месяца до окончания срока Контракта уведомить Сотрудника о дате окончания действия Контракта &lt;*&gt; и о дальнейшей его служб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срок действия Контракта истекает в выходной или праздничный день, его действие продлевается до первого рабочего дн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невыполнении условий Контракта Министерством внутренних дел Российской Федерации принимать меры к устранению причин их невыполнения и возмещению Сотруднику материального и морального ущерб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труд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лужить по Контракту на условиях, установленных законодательными и иными нормативными правовыми актами Российской Федерации о службе в органах внутренних дел и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блюдать требования, установленные законодательными и иными нормативными правовыми актами Российской Федерации о службе в органах внутренних дел, Присягу сотрудника органов внутренних дел, внутренний рас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Честно и добросовестно выполнять предусмотренные по занимаемой штатной должност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ести ответственность в соответствии с законодательством Российской Федерации за невыполнение или ненадлежащее выполнение возложенных на него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 окончании срока действия Контракта освободить занимаемую должность, если срок службы по ней не продле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полнительные условия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ловия Контракта могут быть изменены по взаимному соглашению Сторон путем заключения его на новых условиях до истечения срока действ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ания досрочного расторжен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екращение Сотрудником граждан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рушение условий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окращение ш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Болезнь, ограниченное состояние здоровья Сотрудника, исключающие выполнение им обязанностей по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лужебное несоответствие занимаемой должности вследствие недостаточной квалификации по результатам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Грубое нарушение либо систематические нарушения дисциплины Сотруд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Совершение проступка, порочащего честь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Осуждение за преступление после вступления обвинительного приговора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Иные основания, предусмотренные законодательными ил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авовые последствия досрочного расторжен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рочное расторжение Контракта по инициативе Начальника по пункту "д" (в случаях нарушения условий Контракта по вине Сотрудника), пунктам "л" - "н" части 6 статьи 19 Закона Российской Федерации "О милиции" и пункту "д" (в случаях нарушения условий Контракта по вине Сотрудника), пунктам "к" и "м" части первой статьи 58 Положения о службе в органах внутренних дел Российской Федерации влечет за собой возмещение Сотрудником расходов органа внутренних дел на обеспечение его обмундированием и другим имуществом в сумме, исчисляемой пропорционально срокам носки обмундирования и использова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Контракта по инициативе Начальника по пунктам "е" Закона Российской Федерации "О милиции" и Положения о службе в органах внутренних дел Российской Федерации Сотруднику выплачивается компенсация в размере, предусмотренном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лучае возникновения между Сторонами спора по выполнению условий Контракта и недостижения соглашения между Сторонами спор может быть разрешен вышестоящим начальником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ий Контракт составлен и подписан Сторонами в трех экземплярах, один из которых приобщается к личному делу Сотрудника, второй передается в орган местного самоуправления, третий выдается на руки Сотруднику, и вступает в действие с момента его подписания Сторонами, если иное не предусмотрено в дополнительных условиях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(начальник ГУВД (УВД)) 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, личная     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, фамилия и инициалы)  личная подпись, фамилия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гласовано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лжность, личная подпись, фамилия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1</Words>
  <Characters>7162</Characters>
  <CharactersWithSpaces>6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45:00Z</dcterms:modified>
  <cp:revision>2</cp:revision>
  <dc:subject>Контракт</dc:subject>
  <dc:title>Контракт о службе в органах внутренних дел (орган местного самоуп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