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8 г. N 15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лужбе в таможенных органах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специаль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Федерального  закона  от 21 июля   1997 г.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4-ФЗ  "О  службе  в  таможенных  органах  Российской  Федерации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 закон)   и   предоставленных  ему  полномочий,  именуем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Начальник", и гражданин Российской Феде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Сотрудник",  заключили  настоящий  контракт  о   служб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органах  Российской  Федерации  на срок _________ с 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 на следующ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трудник имеет права, предусмотренные статьей 16 и другими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, а также иные права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трудн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соблюдать  законодательство  Российской  Федерации и неукос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ться    им    в   своей   служебной   деятельности,   повы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е знания и квалифик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ыполнять  требования,  установленные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быть  верным  Присяге  сотрудника таможенного органа, добросо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ть нормативные правовые акты Федеральной таможенной службы, прав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таможенного  органа,  должностные  обязанности  согласно 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по занимаем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хранить государственную и иную охраняемую законом тайну, а такж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тавшие  ему  известными  в  связи  с  исполнением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с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при  неисполнении  или  ненадлежащем  исполнении  своих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нести  дисциплинарную и иную ответствен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 выполнять   иные   обязательства  и  требования,  установл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требовать   от  Сотрудника  исполнения  должностных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ных  на него настоящим контрактом, должностной инструкцие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внутреннего распорядка таможенн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поощрять   Сотрудника  за  безупречное  и  эффективно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ривлекать  Сотрудника  к дисциплинарной ответственности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реализовывать   иные   права,   предусмотр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ьн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обеспечивать   необходимые   условия  для  выполнения  Сотруд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обязанностей  и  соблюдения  установленных  нормативов  и 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воевременно  предоставлять  Сотруднику установленные по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денежное и вещевое довольствие, медицинское обслуживани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установленные  законодательством  Российской  Федерации 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компенсации Сотруднику и членам его семь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устанавливать  Сотруднику  соответствующий  режим  службы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 внутреннего распорядка таможенн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инимать при невыполнении условий контракта таможенным органом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устранению  причин их невыполнения и возмещению Сотруднику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  и  морального  вреда 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ловия оплаты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ку устанавливается денежное довольствие, которое состоит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лада  по  занимаемой  должности (должностного оклада) в размер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лада  по присвоенному специальному званию в размере ________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й  процентной  надбавки  за  выслугу  лет  в  размере  до  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оклада  денежного  содержания  (должностного  оклада и окла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ому специальному зв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й  надбавки к должностному окладу за сложность, напря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ециальный режим службы в размере до 120 процентов должностного окла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мии  за образцовое исполнение служебных обязанностей в размере до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от оклада денежного содерж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го   денежного  поощрения  в  размере  ________ 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ла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го  денежного  поощрения в зависимости от сложности, объе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жности  выполняемых  задач  до  1-го  должностного оклада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,   замещающих  должности  в  центральном  аппарате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выплат, предусмотренных соответствующими федеральными зак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 нормативными  правовыми  актами  (ежемесячной  процентной надбавк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 окладу за работу со сведениями, составляющими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у,   надбавки  за  ученую  степень  и  ученое  звание, 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  вознаграждения    за   добросовестное   исполнение 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итогам календарного года, материальной помощ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жим служебного времени и времени отдых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ятидневная рабочая неделя, работа по графику см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полнительные условия: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ловия о допуске к государственной тайне, условия получения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сшего образова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словия контракта могут быть изменены по взаимному соглашению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истечения срока действия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При   несоблюдении  условий  настоящего  контракта  Стороны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Настоящий  контракт  может быть расторгнут досрочно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и возникновении спора о выполнении условий настоящего контрак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  соглашения   между   Сторонами   спор  может  быть  разреш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ом вышестоящего таможенного органа или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стоящий контракт составлен и подписан Сторона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  в   двух   экземплярах, идентичных по тексту, обладающих   р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сил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                            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, личная        (фамилия, инициалы, 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скрепленная герб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ю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й адрес таможенного органа:  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серия 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кем и когда выд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Место регист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4</Characters>
  <CharactersWithSpaces>6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Федеральная таможенная служба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о службе в таможенных органах Российской Федераци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