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Положения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ЛУЖБЕ 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                              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р юстиции Российской Федерации &lt;*&gt;, Федеральная  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наказаний в лице  директора   (заместителя  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исполнения наказаний, начальника   (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) территориального органа   ФСИН   России,   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уголовно-исполнитель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Начальник", с одной стороны, и  сотруд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систем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Сотрудник", с другой стороны,   далее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руководствуясь  Законом    Российской    Федерации  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и органах, исполняющих уголовные  наказания   в  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шения свободы", Положением о службе в органах   внутренних  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иными   нормативными    правовыми    ак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ирующими порядок и условия прохождения службы в уголо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системе, заключили Контракт о службе  в   уголо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системе (далее - Контракт) в должно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лицами, замещающими должности высшего начальствующего состава, контракт  заключается Министром юстиц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Контракта: прохождение службы в уголовно-исполнительной сист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 учреждения или органа  уголовно-исполнительной системы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действия Контракта &lt;*&gt; 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нтракт заключается на срок от 3 до 5 лет или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ьн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значение на указанную выше должность произвести в соответствии с Положением о службе в органах внутренних дел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трехдневный срок после подписания Контракта издать приказ о назначении Сотрудника на указанную выше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еспечить Сотруднику необходимые условия для выполнения служеб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воевременно представлять Сотруднику установленные по занимаемой должности денежное и вещевое довольствие, продовольственное обеспечение и медицинское обслуживание, а также другие установленные законодательными и иными нормативными правовыми актами Российской Федерации социальные гарантии для него и членов его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Устанавливать Сотруднику режим службы согласно правилам внутреннего распорядка в учреждении (органе) уголовно-исполнитель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За два месяца до окончания срока Контракта уведомить Сотрудника о дате окончания действия Контракта &lt;*&gt; и о дальнейшей его службе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срок действия Контракта истекает в выходной или праздничный день, его действие продлевается до первого рабоч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невыполнении условий Контракта учреждением (органом) уголовно-исполнительной системы принимать меры к устранению причин их невыполнения и возмещению Сотруднику материального и морального ущерб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трудн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лужить по Контракту на условиях, установленных законодательными и иными нормативными правовыми актами Российской Федерации о службе в уголовно-исполнительной системе и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блюдать требования, установленные законодательными и иными нормативными правовыми актами Российской Федерации о службе в уголовно-исполнительной системе, Присягу, внутренний рас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Честно и добросовестно выполнять предусмотренные по занимаемой штатной должности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ести ответственность в соответствии с законодательством Российской Федерации за невыполнение или ненадлежащее выполнение возложенных на него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 окончании срока действия Контракта освободить занимаемую должность, если срок службы по ней не продле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полнительные условия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словия Контракта могут быть изменены по взаимному соглашению Сторон путем заключения его на новых условиях до истечения срока действ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лужебной необходимости Сотрудник может привлекаться для выполнения обязанностей, не предусмотренных контрактом, на срок до одного месяца в течение календарного года с выплатой должностного оклада не ниже, чем по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ания досрочного расторжен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екращение Сотрудником граждан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рушение условий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окращение ш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остояние здоровья Сотрудника, исключающее выполнение им обязанностей по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Служебное несоответствие занимаемой должности вследствие недостаточной квалификации по результатам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Грубое нарушение либо систематические нарушения дисциплины Сотруд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Осуждение за преступление после вступления обвинительного приговора в законн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Иные основания, предусмотренные законодательными ил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авовые последствия досрочного расторжения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рочное расторжение Контракта по инициативе Начальника по пункту "д" (в случаях нарушения условий Контракта по вине Сотрудника), пунктам "к" и "м" части первой статьи 58 Положения о службе в органах внутренних дел Российской Федерации влечет за собой возмещение Сотрудником расходов уголовно-исполнительной системе на обеспечение его обмундированием и другим имуществом в сумме, исчисляемой пропорционально срокам носки и использова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рочном расторжении Контракта по инициативе Начальника по пункту "е" части первой статьи 58 Положения о службе в органах внутренних дел Российской Федерации Сотруднику выплачивается компенсация в размере, предусмотренном законодательны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случае возникновения между Сторонами спора по выполнению условий Контракта и недостижения соглашения между Сторонами спор может быть разрешен вышестоящим начальником ил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нтракт составлен и подписан Сторонами в двух экземплярах, один из которых приобщается к личному делу Сотрудника, второй выдается на руки и вступает в действие с момента его подписания Сторонами, если иное не предусмотрено в дополнительных условиях Контр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юстиции Российской Федерации,   Сотруд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(заместитель директора) ФСИН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  начальник     (заместитель      (фамилия и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) территориального   органа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,   начальник   учреждения         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систем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пециальное зва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чная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заключении контракта с лицами, замещающими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начальствующего состава, контракт подписывается  Минист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стиц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Запись о перемеще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ужбе в уголовно-исполнительной системе на   период 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 и номер приказа, 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которую назначается сотруд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Срок службы в уголовно-исполнительной системе продлен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 и номер приказа, 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которой сотруднику продлена служб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0</Words>
  <Characters>8698</Characters>
  <CharactersWithSpaces>7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юстиции Российской Федерации</dc:creator>
  <dc:description/>
  <dc:language>en-US</dc:language>
  <cp:lastModifiedBy/>
  <dcterms:modified xsi:type="dcterms:W3CDTF">2011-10-30T09:45:00Z</dcterms:modified>
  <cp:revision>2</cp:revision>
  <dc:subject>Контракт</dc:subject>
  <dc:title>Контракт о службе в уголовно-исполнительной систе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