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11.05.2000 N 175, в которой приведена данная форма, не вступила в силу на 24 март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0 N 17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Контра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Направляющая организация ..., уполномоченная координационным органом ...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господина/госпожу ... в ... для участия в нижеследующем мероприятии транснациональной долгосрочной добровольной службы: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мероприятия с ... по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осподина/госпожу ...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ом понимании, что эта добровольная работа не заменяет работу за вознаграждение и что транснациональная долгосрочная добровольная служба ни при каких обстоятельствах не заменяет обязательную национальную служб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ельные кур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овые кур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принимающей стра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сертификат, выданный (когда, кем)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зду в обе стороны господина/госпожи ... из ... в ..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страховой полис господина/госпожи ... &lt;1&gt; в случае, если он/она не имеет своего собственного полис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Это положение применяется только в том случае, если принимающая сторона не предусматривает собственного социального страхования доброво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 страховка покрывает следующие рис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ринимающая организация ..., уполномоченная координационным органом ...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административные и другие формальности (в частности, получение визы, вида на жительство, финансовых гарант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финансовое покрытие следующих рисков: 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свидетельств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 и проживание господина/госпожи ... с ... по 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манные расходы в сумме ... в день/в неделю/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следующих курс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ая организация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рабочего времени добровольца не превысит ... часов в день и ... часов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подин/госпожа ... будет иметь, как минимум, один выходной день в неделю; &lt;2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ак минимум, один выходной в неделю будет предоставлен по выбору доброво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подин/госпожа ... не будет принуждаться к приносящей прибыль работе, действуя от имени коммерческого предприятия, и к рекламе эт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Господин/госпожа ..., участвующий в мероприятии долгосрочной добровольной службы, описанном выше, заявляет, что он/она знает свои права и обязанности и обязуется соблюдать обязательства, вытекающие из данной службы, в частности, самому заключить личный договор о социальном страховании, если он не может быть заключен направляющей и/или принима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о                           Направляюще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рдинирующим органом:              Принимающе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ец и направляющая            Принима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Совет Европы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о транснациональной долгосрочной добровольной службе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