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Nо. _____________       от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заключен между _______________________________ (далее "заказчик"), с одной стороны, и _______________________________ (далее "подрядчик"), с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заказчик желает, чтобы подрядчик выполнил _____________ (далее "работы"), и заказчик принял Конкурсную заявку подрядчика на выполнение и завершение таких работ и устранение любых дефектов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свидетельствуе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настоящем Контракте слова и выражения имеют те же значения, что и в Условиях контракта, которые принимаются как часть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учетом платежей, которые заказчик произведет подрядчику в соответствии с вышеизложенным, подрядчик настоящим берет обязательства перед заказчиком о выполнении и завершении строительных работ, а также устранении в них любых дефектов в полном соответствии с положен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настоящим обязуется выплатить подрядчику за выполнение и завершение строительных работ, а также устранение любых дефектов в них цену Контракта или любую другую сумму, подлежащую к уплате согласно положениям Контракта, в те сроки и тем образом, которые предписаны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действия Контракта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Юридические адреса и расчетные счета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печать заказчика)      (подпись, печать подряд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экономики Российской Федерации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о выполнении обязательств подрядчика и заказчика по конкурсной заявке на закупку работ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