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 N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дажу в Россию оборудования на условиях EXW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 (зарегистрирован и действует в соответствии с законодательством ___________________________) (далее по тексту - Продавец) в лице ______________________, действующего на основании _______________ (Устава, доверенности и т.д.), и _________________________________ (зарегистрирован и действует в соответствии с законодательством Российской Федерации) (далее по тексту - Покупатель) в лице _____________________, действующего на основании (Устава, доверенности и т.д.), вместе в дальнейшем именуемые как Стороны, заключили Контракт о поставке оборудования, принадлежностей и документации на условиях, указанных ни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. ПРЕДМЕТ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, а Покупатель обязуется принять и оплатить ____________ модели ____________ в количестве ___ (_______) единиц, в дальнейшем также именуемы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ачество и комплектность поставляемого Оборудования должны полностью соответствовать Техническому описанию (приложение N 1) к Контракту, являющему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орудование поставляется в комплекте с принадлежностями и технической документацией. Комплектность принадлежностей и технической документации, сроки их предоставления определены в приложении N 1 к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одновременно с передачей Оборудования передает Покупателю документы, подтверждающие поставку Оборудования, включая коммерческий счет-инвойс или эквивалентное ему электронное сообщение, сертификаты соответствия и сертификаты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Оборудова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1. Оборудование должно отвечать требованиям качества, безопасности жизни и здоровья, а также иным требованиям безопасности страны Покупателя (санитарным нормам и правилам, международным стандартам и т.п.) в соответствии с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2. Оборудование должно быть поставлено в упаковке (таре), обеспечивающей его защиту от повреждения или порчи во время транспортировки и хранения. Упаковка (тара) Оборудования и принадлежностей должна отвечать требованиям безопасности жизни, здоровья и охраны окружающей среды, иметь необходимые маркировки, наклейки, пломбы, а также давать возможность определить количество содержащегося в ней Оборудования (опись, упаковочные ярлыки или листы). Многооборотная тара (контейнеры) является неотъемлемой частью Оборудования и после поставки остается в собственност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давец считается выполнившим свои обязанности с момента предоставления Оборудования в распоряжение Покупателю на своем предприятии (заводе, фабрике, складе и т.п.) по адресу ____________, без осуществления выполнения таможенных формальностей, необходимых для вывоза, но с погрузкой Оборудования на транспортное средство, предоставленное Покупателем. Продавец несет все риски и расходы, связанные с такой погруз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аво собственности на Оборудование переходит к Покупателю с момента предоставления для передачи Покупателю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Право собственности на техническую документацию и принадлежности, поставляемые в одной партии с Оборудованием, переходит одновременно с правом собственност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Право собственности по отдельным недопоставкам переходит в момент их передачи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3. Переход права собственности на Оборудование, являющееся предметом настоящего Контракта, от Продавца к Покупателю наступает только при исполнении Покупателем всех обязательств по оплате указа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окупатель приобретает Оборудование для собственно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Контракт вступает в силу с момента его заключе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Контракт будет считаться полностью выполненным после должного исполнения Сторонами всех своих обязательств по Контракту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. ЦЕ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ля расчетов валютой Контракта устанавливае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цена Контракта определена на условиях поставки EXW в варианте настоящего Контракта и составляет _____ (___________) _________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а Оборудования в сумме: __________ (_______________)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а погрузки Оборудования в пункте назначения: _________ (___________)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цена Контракта является твердой, обязательной и не подлежащей изменениям при условии своевременного ее получения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тдельно выплачивается цена шеф-контроля во время монтажа и пуска в эксплуатацию Оборудования, инструктажа специалистов Покупателя на его территории согласно Приложению N ________ в сумме ____________ (________________) ______________, кроме того, налог на добавленную стоимость, удерживаемый и уплачиваемый в бюджет страны Покупателя по ставке ________ в размере _______ (___________)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давец уплачивает все расходы, налоги, пошлины и сборы после предоставления ему Оборудова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. УСЛОВИЯ ПЛАТЕ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щая цена Контракта в размере _________ (______________) должна быть оплачена Покупателем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_______________ должны быть уплачены Продавцу в виде предоплаты в форме безотзывного аккредитива, выставляемого Банком-эмитентом - ___________ в пользу Продавца, подтвержденного и исполняемог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кредитив должен быть открыт в течение __ (______) дней с даты заключения сторонам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аккредитива составляет 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 по аккредитиву будет осуществлен против следующих документов на __________ языке, представленных в соответствии с условиями аккреди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 Продавца на сумму аванса с указанием общей суммы Контракта (__ оригин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рантия возврата авансового платежа на сумму _______________ - ____, сроком действия не менее ___ дней с даты выдачи, выставленная _____________ по поручению Продавца в пользу Покупателя ключеванным сообщением СВИФТ и авизованная Покупателю через ________ (SWIFT-code: ____ _________). - __ копий, заверенных Подтверждающим банком. Гарантия должна быть безусловной и выплачена Гарантом (________________) по первому требованию. Гарантия должна быть подчинена Унифицированным Правилам для платежных гарантий, публикация Международной торговой палаты N 458. Текст гарантии указан в приложении N 2 к настоящему Контракту и являе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комиссии и расходы Банка-эмитента по аккредитиву и комиссию за подтверждение аккредитива оплачивает Покупатель. Все прочие банковские комиссии и расходы по аккредитиву оплачивает Продаве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умма ________________ (___) ____ уплачивается против предоставления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мерческий счет Продавца на Оборудование, погруженное в транспортное средство, предоставленное Покупателем, выставленный в адрес Покупателя, на оплату ________ (___) ____, являющийся оплатой по Контракту с указанием номера, места, даты оформления счета, общей цены Контракта, наименований и адресов Сторон, ссылок на номер и дату Контракта, условий поставки (ИНКОТЕРМС 2000) - вес брутто, нетто, количество мест - _ оригинала и _ коп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аковочный лист для каждого места (__ оригинал, ___ коп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тификат происхождения, заверенный Торгово-промышленной палатой страны-производителя или соответствующим уполномоченным органом (_ оригинала) (с отдельным переводом на ________ язы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тификат качества завода-изготовителя (___ оригинала) (с отдельным переводом на ______ язы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на шеф-контроля и инструктажа специалистов Покупателя уплачивае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_______ (____) _____ уплачивается на основании коммерческого счета Продавца, выставленного в течение _____ дней с момента предоставления для передачи Оборудования в пункте назначения, кроме того НДС _____ (___)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_______ (____) _____ уплачивается на основании коммерческого счета Продавца, выставленного в течение _____ дней с момента оформления Сторонами акта ввода Оборудования в эксплуатацию, кроме того НДС _____ (___)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оформление акта ввода Оборудования в эксплуатацию задерживается исключительно по вине Покупателя более чем на ___ дней с фактической даты предоставления для передачи Оборудования, такой акт оформляется Продавцом в одностороннем порядке с отметкой: "Покупатель задержал оформление акта более чем на ______ дней по его вин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ексты аккредитивов согласовываются Сторонами до их от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кредитив должен разрешать частичные отгрузк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Аккредитивы, открываемые согласно данному Контракту, подчиняются Унифицированным правилам и обычаям для документарных аккредитивов в редакции 2007 года, изданным Международной торговой палатой под N 600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. СРОКИ ПО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обязуется предоставить для передачи Покупателю Оборудование не позднее _________ 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Частичная отгрузка разреш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орудование поставляется при условии своевременной уплаты Покупателем платежей, предусмотренных п 3.1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омпоновочные чертежи Оборудования, с указанием его габаритных размеров, установочных размеров и нагрузок на фундамент Продавец обязан направить Покупателю в течение ____ дней после подписа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одавец может осуществить досрочную поставку Оборудования Покупателя только с предварительного письменного согласия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е, если Покупатель не выполнит своих обязательств по платежам (п. 3.1 Контракта), то Продавец имеет право увеличить срок передачи Оборудования на срок задержки платеже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. ШТРАФНЫЕ САН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Если Продавец по своей вине просрочит поставку, Покупатель имеет право потребовать от Продавца заплатить штраф в размере ___% (_________ процента) от общей цены Контракта за каждый день просрочки, но не более чем за ______________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бщая сумма штрафа в соответствии с п. 5.1 не может превышать __% (_____ процентов) от общей цены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осрочка превысит __ недель, то Покупатель имеет право расторгнуть Контракт и потребовать возмещения причиненных ему убытков, но не более __% от общей цены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просрочки Продавцом выполнения шефмонтажных работ и инструктажа Покупатель имеет право потребовать от Продавца заплатить штраф в размере ___% (_________ процента) от общей цены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просрочки Продавцом устранения неисправностей или замены частей Оборудования Покупатель имеет право потребовать от Продавца заплатить штраф в размере ___% (_________ процента) от общей цены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. ИЗВЕЩЕНИЕ И МАРКИР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одавец обязан передать Покупателю надлежащее извещение о дате, когда Оборудование будет предоставлено в распоряжение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борудование должно отгружаться в порядке, обеспечивающем полную его сохранность от всякого рода повреждений или коррозии при его перевозке. Каждое транспортное место должно иметь детализированный упаковочный лист с указанием номера Контракта, номера позиции, веса нетто и брутто, количества перевозимы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аждое транспортное место Оборудования должно иметь следующую маркировку на упаков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уп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 брутто и нет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упак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на проис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 каждой крупногабаритной части (весом более 500 кг и/или длиной более 3 м) должна быть указана следующая информация: "Верх", "Обращаться с осторожностью", "Не бросать", "Не переворачивать", "Контракт N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Части, весящие более 500 кг и/или превышающие по длине 3 м, должны иметь четкую маркировку: "+" или буквы ЦТ, сделанные несмываемой кра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родавец несет ответственность перед Покупателем за всякое повреждение Оборудования вследствие ненадлежащей упак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Продавец вместе с Оборудованием предоставляет следующие товаросопроводительн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 и погрузочная Спецификация, __ оригинала и ___ коп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аковочный лист, __ оригинал и __ коп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тификат происхождения, __ ориги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тификат соответствия ГОСТ Р - __ копии, засвидетельствованные властями издания (или нотариально заверен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 эксплуатации и техническому обслуживанию на ___________ язы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ный перечень запасных частей на __________ язык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. ГАРАН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одавец обязуется устранить любые дефекты в поставленном Оборудовании, если такие дефекты являются результатом неправильного проектирования, неправильного конструирования, производственного брака или использования некачественных материалов. Продавец после получения уведомления о подобном дефекте должен за свой счет отремонтировать или заменить дефектные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о обязательство действует в течение ________ часов работы или ___ месяцев после пуска в эксплуатацию, но не более ___ месяцев с даты предоставления для передачи Оборудования (что раньше наступи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для установления причины появления дефекта вправе привлечь экспертную организацию, но только после проведения экспертизы стороной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организации независимой экспертизы лежат на виновн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устранения неисправностей или замены должны быть согласованы Продавцом и Покупателем. При этом сроки замены неисправных или дефектных частей Оборудования не должны превышать ___________ дней с даты направления письменного обоснованного обращения Покупателя к Продавцу с подробным описанием неиспр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опросы передачи и таможенной очистки запасных частей, указанных в п. 7.1, в период гарантийного обслуживания урегулируются между Продавцом и Покупателем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о время гарантийного периода должны использоваться только оригинальные запасные и изнашиваемые части, производимые Продавцом. На замененные части распространяется та же механическая гарантия, что и для частей, первоначально установленных на Оборудовании, и действует с момента их установки. Срок механической гарантии для остального Оборудования будет продлен на время, занятое ремонтом или заменой неисправной части или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ефектные части после замены их исправными являются собственностью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 все изнашиваемые части, подвергаемые обычному износу, данная механическая гарантия не распространяется, если выход из строя этих частей связан с обычным изно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Гарантии Продав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гарантирует, что Оборудование является его собственностью, передается Покупателю свободным от прав третьих лиц и не является предметом спора, залога, ареста или иного обремен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оно явилось следствием обстоятельств непреодолимой силы. Стороны Контракта понимают под обстоятельствами непреодолимой силы внешние и непредсказуемые воздействия, которые непосредственно влияют на выполнение Контракта, которых не было на время подписания Контракта, которые находятся вне контроля Продавца и Покупателя, возникновение которых Стороны не могли предотвратить всеми возможными мерами, принятие которых можно ожидать от Сторон в условиях форс-мажора, а именно: пожара, наводнения, землетрясения, военного переворота, эпидемии, военных действий, транспортного крушения, закрытия дорог в период оттепели, забастовки или непредвиденные действия органов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а, подвергшаяся действию обстоятельств непреодолимой силы и оказавшаяся вследствие этого не в состоянии выполнить обязательства по настоящему Контракту, должна не позднее ___ (_______) дней с момента их наступления в письменной форме известить другую Сторону. Несвоевременное, сверх ____ (________________) дней, извещение об обстоятельствах непреодолимой силы лишает соответствующую сторону права ссылаться на них для оправ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длежащим доказательством возникновения и продолжительности обстоятельств форс-мажора, указанных в п. 8.1, будут служить сертификаты, выдаваемые Торговой палатой страны Продавца ил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Если обстоятельства непреодолимой силы, указанные в п. 8.1 Контракта, будут длиться более 6 (шести) месяцев, то каждая из Сторон будет вправе расторгнуть Контр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0. АРБИТРАЖ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примут все меры к разрешению всех споров и разногласий, могущих возникнуть из настоящего Контракта или в связи с ним, дружелюбно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 случае, если Стороны не смогут прийти к соглашению, то все споры в связи с данным Контрактом, а также разногласия, касающиеся его действия, подлежат рассмотрению в __________________________ в г. ______________ в соответствии с его регламентом. Применимое право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Решение суда является окончательным и обязательным для сторон, которые должны его выполнить. Языком арбитража во время всего процесса разбирательства будет ______________ язык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1. ОБЩИ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Любые изменения или дополнения к настоящему Контракту считаются действительными только в том случае, если они совершены в письменной форме и подписаны должным образом все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иемочные испытания будут проведены на месте установки по адресу: _______________________, согласно техническим данным Оборудования, приведенным в Приложении 1 к да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се официальные уведомления, касающиеся исполнения Сторонами условий настоящего Контракта, направляются по реквизитам Сторон, указанным в настоящем Контр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Сторона, получившая официальное уведомление по любому вопросу, касающемуся исполнения условий Контракта, должна немедленно подтвердить получение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Покупатель может расторгнуть настоящий Контракт только в случае существенных нарушений Контракта Продавцом, которые, несмотря на письменные требования Покупателя, не были устранены в разумный срок, но не более 2 месяцев с даты первого требования; банкротства Продавца или его неплатеже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Продавец может расторгнуть настоящий Контракт только в случае существенных нарушений Контракта Покупателем, которые, несмотря на письменные требования Продавца, не были устранены в разумный срок, но не менее 2 месяцев с даты первого требования; банкротства Покупателя или его неплатеже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7. В случае расторжения Контракта по вине Продавца виновная Сторона обязана компенсировать потерпевшей Стороне сумму убытков, понесенных от расторж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8. В любом случае каждая из Сторон обязана предпринять все необходимые меры для минимизации убытков, вызванных расторжением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2. ШЕФ-КОНТРОЛЬ МОНТАЖА И ПУСК В ЭКСПЛУАТАЦИЮ ОБОРУДОВА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ТАЖ СПЕЦИАЛИ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Продавец обеспечивает присутствие следующего персонала в соответствии с прилагаемыми условиями установки на время установки и пуска в эксплуатацию Оборудования максимальным сроком на ___ рабочих дней, не включая время на дорог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 (___ рабочих дн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 по сборке (электрик) (___ рабочих дн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 Дата приезда специалистов на площадку Покупателя и начала пусконаладочных работ согласуется между Покупателем и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Время, необходимое для сборки, пуска в эксплуатацию, инструктажа специалистов, ориентировочно составляет ___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Покупатель обязуется за свой счет и риск получить все необходимые разрешения в соответствующих государственных органах на установку и пуск в эксплуатацию на объекте, а также подготовить все коммуникации для установки и пуска в эксплуатацию до момента доставки Оборудования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задержки или перерыва в процессе установки или пуска в эксплуатацию по причинам, за которые Продавец не несет ответственности, время задержки и перерыва, а также их причины должны быть указаны в отчете об установке. Этот отчет должен быть подписан представителем Покупателя и ответственным техническим работником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В общую цену Контракта входят услуги персонала, предоставляемого Продавцом: _____ рабочих часов на человека в неделю, включая оплату сверхурочных часов (воскресенья, праздники и работа в ночное время не включены), расходы на проживание и транспортные расходы, а также различные мелкие расходы, один билет на одного человека в оба кон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Покупатель обязуется предоставить следующих квалифицированных специалистов на период проведения шефмонтажных работ и пуска в эксплуатацию, при этом продолжительность шефмонтажа в большой степени будет зависеть от квалификации персон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) сбор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 сварщ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) пуск в эксплуат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7. Квалифицированные рабочие должны быть каждый экипированы, снабжены инструментами и сварочным оборудованием, предоставленными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8. Для практического и теоретического обучения операторов и обслуживающего персонала Покупатель должен обеспечить присутствие, а Продавец обязуется обучить, как минимум, следующих специалистов все время с начала установки и до окончания пуска в эксплуат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9. В объем обязательств Продавца по установке не вх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виды стро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ливка опор для Оборудования в фунда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необходимые материалы для процесса установки (сварочный газ, все источники энерг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аточное освещение во время установ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альные удобства на месте установ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необходимые подъемные механизмы и домкр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на возможные необходимые меры со стороны Покупателя на установку машин и установочных элементов строитель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е материалы, которые могут потребовать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орка мус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0. Обязанности Покуп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обязуется эффективно содействовать установке, например, обеспечить подачу энергии на место работ с распределительным щитом, транспортировку частей со склада на место установки, а также создать другие условия, способствующие быстрейшему завершению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1. Покупатель должен обеспечить всеми видами подъемных устройств и кранов. Соответствующие операции должны быть согласованы с главным инженером исполнител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2. Завершение сдачи-приемки работоспособного Оборудования для целей настоящего Контракта оформляется составлением Протокола приемки работоспособного Оборудования, подписываемого в трех экземплярах, в котором отражаются все ее результаты. Продавец и Покупатель совместно подписывают Протокол приемки работоспособного Оборудования на объекте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3. РАМКИ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Все приложения к Контракт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Настоящий Контракт составлен в _______ идентичных экземплярах (каждый на ___________ и _______ языках), подписанных должным образом Сторонами Контракта, и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Продавец, Покупатель каждый получают по одному оригиналу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4. РЕКВИЗИТЫ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1: Техническое описани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2: Текст аккреди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3: Текст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5.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1</Words>
  <Characters>22812</Characters>
  <CharactersWithSpaces>19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ООО «Новые правовые знания»</dc:creator>
  <dc:description/>
  <dc:language>en-US</dc:language>
  <cp:lastModifiedBy/>
  <dcterms:modified xsi:type="dcterms:W3CDTF">2011-10-30T09:45:00Z</dcterms:modified>
  <cp:revision>2</cp:revision>
  <dc:subject>Контракт</dc:subject>
  <dc:title>Контракт продажи в Россию оборудования на условиях EXW (предусмотрены шефмонтаж и инструктаж специалистов покупателя, расчеты по аккредити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