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ля 2005 г. N САЭ-3-15/33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государственным гражданским служащим, оформ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уск к работе со сведениями,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я на основании требований Закона Российской Федерации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1993 г.  N 5485-1  "О государственной  тайне"  и Инструк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допуска  должностных лиц и граждан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, и гражданин (гражданк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от своего имени, именуемые в дальнейшем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ясь на работу в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чи  поставлен(а)  в  известность  о том,  что  по  роду 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 деятельности и должностных обязанностям буду допущ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государственной   тайне,   принимаю   на   себя   доброво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,  связанные  с оформлением допуска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е,  на  условиях, предусмотр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защите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м Российской Федерации от 21 июля 1993 г. N 5485-1 "О государственной тайне" (далее - Закон "О государственной тайне"), а также другими нормативными актами, регламентирующими защиту государственной тайны, с которыми меня ознакомили, принимая на себя обязательства перед государством по неразглашению доверенных мне сведений, составляющих государственную тайну, я даю согласие на частичные временные ограничения моих прав, которые могут кас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выезда за границу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и ограничения выезда за границу определяются в каждом конкретном случае исходя из актуальности сведений, составляющих государственную тайну, к которым будет допущен гражданин в соответствии со своими должностными (функциональными)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неприкосновенность частной жизни при проведении полномочными органами проверочных мероприятий в период оформления (переоформления) допуска к государственной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ю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о  представлять   в   подразделение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возникновении  оснований  для отказа мне в  допуск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 в соответствии с Законом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е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 уклоняться  от  проверочных  мероприятий  и  не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омо ложные анкетные д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в установленном порядке подразделению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об отсутствии медицинских противопоказаний  для работ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ведений, составляющих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ь принадлежащий мне заграничный паспорт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пытки посторонних лиц получить от меня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го  характера  немедленно сообщить об этом в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щите государственной тай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органы Федеральной службы безопасност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 и своевременно  представлять  информацию в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государственной службы и кадр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б изменениях  в  био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(а) о том, что в случае даже однократного нарушения взятых мною на себя обязательств, связанных с защитой государственной тайны, а равно возникновения обстоятельств, являющихся согласно статье 22 Закона "О государственной тайне" основанием для отказа в допуске к государственной тайне, мой допуск к государственной тайне по решению руководителя налогового органа может быть прекращен и служебный контракт расторгнут, если такие условия предусмотрены в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известно, что в соответствии со статьей 23 Закона "О государственной тайне" прекращение допуска к государственной тайне не освобождает меня от взятых обязательств по неразглашению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добросовестно выполнять свои обязательства по настоящему контракту, строго сохранять доверенные мне сведения, относящиеся к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(а), что за разглашение сведений, составляющих государственную тайну, или за утрату документов и предметов, содержащих такие сведения, а также иные нарушения режима секретности буду привлечен(а) к ответственности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 результата  проверочных  мероприятий  и  прием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обязуется  в  соответствии  с  Законом 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е"  создавать  необходимые  условия  для работы со све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и   государственную   тайну,   своевременно   вы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аничный паспорт для оформления поездки за границу,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е  надбавки  к  заработной плате в зависимости от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сти сведений, к которым будет допущен(а)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  иные   условия,   предусмотренные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защите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у  с  законодательством  Российской  Федерации  о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ы  стороны обязуются строго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законодательства   о   государственной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, в том числе при разрешении возможных сп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контракт  составлен  в  двух  экземплярах, 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хранится   в   личном   деле   работника,  а  второй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по защите государственной тай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лица, заключающего 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руководителя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9</Characters>
  <CharactersWithSpaces>6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Федеральная налоговая служба</dc:creator>
  <dc:description/>
  <dc:language>en-US</dc:language>
  <cp:lastModifiedBy/>
  <dcterms:modified xsi:type="dcterms:W3CDTF">2011-10-30T09:45:00Z</dcterms:modified>
  <cp:revision>2</cp:revision>
  <dc:subject>Контракт</dc:subject>
  <dc:title>Контракт с государственным гражданским служащим, оформляющим допуск к работе со сведениями, составляющими государственную тайну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