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оль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января 2008 г. N 422/20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РУКОВОДИТЕЛЕМ АДМИНИСТРАЦИИ ПОДОЛЬ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ольский муниципальный район "___" 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нанимателя в лице главы Подоль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, действующий на основании 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ольского  муниципального района, с одной стороны, и гражданин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 "руководитель  администрации",  с  другой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Федеральным  законом от  6  октября 2003  года N 131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 общих  принципах  организации  местного  самоуправления  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,   Федеральным   законом   от   2   марта   2007   года  N 25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муниципальной  службе  в  Российской  Федерации",  Уставом  Подо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района  и  на  основе  решения Совета депутатов Подо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 от ___________ N __________, принятого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  на  замещение  должности  руководителя  администрации Подо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, проведенного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ата и место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контр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контракту руководитель администрации берет на себя обязательства, связанные с прохождением муниципальной службы в Подольском муниципальном районе Московской области, а глава Подольского муниципального района обязуется обеспечить руководителю администрации прохождение муниципальной службы в Подольском муниципальном районе Московской области в соответствии с законодательством Российской Федерации и законодательством Московской области о местном самоуправлении и муниципальной служ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уководитель администрации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должностные обязанности по должности руководителя администрации Подольского муниципального района, учрежденной в целях осуществления полномочий по решению вопросов местного значения, определенных в Федеральном законе от 6 октября 2003 года N 131-ФЗ "Об общих принципах организации местного самоуправления в Российской Федерации" и закрепленных в Уставе Подольского муниципального района, и осуществления отдельных государственных полномочий, переданных Подольскому муниципальному району федеральными законами, законами Московской области, в соответствии с прилагаемой к настоящему контракту должностной инструкцией руководителя администрации Подольского муниципального рай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 администрации Подольского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Глава Подольского муниципального района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руководителю администрации замещение должности муниципальной службы в Московской области в соответствии с законодательством Российской Федерации и законодательством Московской области о местном самоуправлении и муниципальной служб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и в полном объеме выплачивать руководителю администрации денежное содержание и предоставлять ему гарантии в соответствии с законодательством Российской Федерации и законодательством Московской области о местном самоуправлении и муниципальной службе, Уставом Подольского муниципального района, муниципаль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соответствии с реестром должностей муниципальной службы в Московской области должность руководителя администрации относится к высшей должности муниципальной службы категории "руководител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Дата  начала  осуществления руководителем администрации полном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лжности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число, месяц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руководителя админист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уководитель администрации имеет права, предусмотренные статьей 11 и другими положениями Федерального закона от 2 марта 2007 года N 25-ФЗ "О муниципальной службе в Российской Федерации", иными нормативными правовыми актами о муниципальной службе в Российской Федерации, в том числе право расторгнуть контракт и уволиться с муниципальной службы в Подольском муниципальном районе Московской области по собственному желанию, предупредив об этом главу Подольского муниципального района в письменной форме не позднее чем за две нед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итель администрации осуществляет полномочия по решению вопросов местного значения, утвержденные в соответствии с Положением об администрации Подольского муниципального района, утвержденным решением Совета депутатов Подольского муниципального района от ____________ N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уководитель администрации обязан исполнять обязанности муниципального служащего, предусмотренные статьей 12 Федерального закона от 2 марта 2007 года N 25-ФЗ "О муниципальной службе в Российской Федерации", а также соблюдать ограничения и не нарушать запреты, которые установлены указанным Федеральным законом и други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 осуществлении отдельных государственных полномочий, переданных органам местного самоуправления федеральными законами и законами Московской области, руководитель администрации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материальные ресурсы и расходовать финансовые средства, предоставляемые Подольскому муниципальному району для осуществления переданных отдельных государственных полномочий, по целевому назначению в порядке, предусмотр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уководитель администрации при осуществлении отдельных государственных полномочий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давать постановления по вопросам, связанным с осуществлением переданных отдельных государственных полномочий, и распоряжения по вопросам организации работы администрации Подольского муниципального района, связанным с осуществлением переданных отдельных государственны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исполнение изданных постановлений и распоря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главы Подоль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Глава Подольского муниципального район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требовать от руководителя администрации исполнения должностных обязанностей, возложенных на него настоящим контрактом, должностной инструкцией руководителя администрации Подольского муниципального района, а также соблюдения правил внутреннего трудового распорядка администрации Подольского муниципального рай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ощрять руководителя администрации за безупречное и эффективное исполнение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влекать руководителя администрации к дисциплинарной ответственности в случае совершения им дисциплинарного проступ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реализовывать иные права, предусмотренные Федеральным законом от 2 марта 2007 года N 25-ФЗ "О муниципальной службе в Российской Федерации", другими федеральными законами и иными нормативными правовыми актами о муниципальной службе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Глава Подольского муниципального район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еспечить руководителю администрации организационно-технические условия, необходимые для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еспечить предоставление руководителю администрации гарантий, установленных федеральными законами, законами Московской области, иными нормативными правовыми актами и настоящим контрак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облюдать законодательство Российской Федерации о муниципальной службе в Российской Федерации, законодательство Московской области о муниципальной службе в Московской области, положения правовых актов администрации Подольского муниципального района, Устава Подольского муниципального района и условия настоящего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исполнять иные обязанности, предусмотренные федеральными законами и иными нормативными правовыми актами о муниципальной службе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плата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енежное содержание руководителя администрации состоит 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олжностного оклада в соответствии с замещаемой должностью руководителя администрации Подольского муниципального района в размере (указывается коэффициент) ___________, кратном должностному окладу специалиста II категории в органах государственной власти Московской области, применяемому в соответствии с действующим законодательством для расчета должностных окладов в органах местного само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ежемесячных и иных дополнительных выплат, определяемых Советом депутатов Подольского муниципального района в соответствии с законами Московской области, а именно: ежемесячной премии, надбавок за выслугу лет, особые условия труда, квалификационный разряд, допуск к секретным материал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бочее (служебное) время и время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уководителю администрации устанавливается ненормированный служебны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уководителю администрации предоста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ежегодный основной оплачиваемый отпуск продолжительностью не менее 30 календарных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ежегодный дополнительный оплачиваемый отпуск за выслугу лет в соответствии с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ные ежегодные дополнительные оплачиваемые отпуска в случаях, предусмотренных федеральными законами, Законом Московской области N 137/2007-ОЗ "О муниципальной службе в Московской обла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Контракт заключается на пять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профессиональной служебной деятель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рантии и компенсации в связи с профессион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ебной деятельност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уководителю администрации обеспечиваются надлежащие организационно-технические условия, необходимые для исполнения должностных обязанно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орудование рабочего места средствам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техни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туп к информационным систе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Руководителю администрации предоставляются гарантии в соответствии с Федеральным законом от 2 марта 2007 года N 25-ФЗ "О муниципальной службе в Российской Федерации", Законом Московской области N 137/2007-ОЗ "О муниципальной службе в Московской области", муниципаль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е расторжения контракта с руководителем администрации до истечения срока его действия при отсутствии виновных действий (бездействия) со стороны руководителя администрации ему выплачивается компенсация в размере трехмесячного денежного содержания независимо от его трудоустро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Иные условия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Руководитель администрации подлежит обязательному страхованию, предусмотренному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Иные условия контракта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 контракта. Изменение и допол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акта. Прекращение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Глава Подольского муниципального района и руководитель администрации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 и законодательством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Запрещается требовать от руководителя администрации исполнения должностных обязанностей, не установленных настоящим контрактом и должностной инструкцией руководителя администрации Подольского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Изменения и дополнения могут быть внесены в настоящий контракт по соглашению сторон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 изменении законодательства Российской Федерации и законодательства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 инициативе любой из сторон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изменении по инициативе главы Подольского муниципального района условий настоящего контракта руководитель администрации уведомляется об этом в письменной форме не позднее чем за два месяца до их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Изменения и дополнения, вносимые в настоящий контракт, оформляются в виде письменных дополнительных соглашений, которые являются неотъемлемой частью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Настоящий контракт может быть прекращен по основаниям, предусмотрен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Разрешение споров и разноглас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Споры и разногласия по настоящему контракту разрешаются по соглашению сторон, а в случае, если согласие не достигнуто,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Настоящий контракт составлен в двух экземплярах. Один экземпляр хранится главой Подольского муниципального района в личном деле руководителя администрации, второй - у руководителя администрации. Оба экземпля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а Подоль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.П. Москал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оль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6</Words>
  <Characters>12348</Characters>
  <CharactersWithSpaces>10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Органы местного самоуправления Подольского района (Московская область)</dc:creator>
  <dc:description/>
  <dc:language>en-US</dc:language>
  <cp:lastModifiedBy/>
  <dcterms:modified xsi:type="dcterms:W3CDTF">2011-10-30T09:45:00Z</dcterms:modified>
  <cp:revision>2</cp:revision>
  <dc:subject>Контракт</dc:subject>
  <dc:title>Контракт с руководителем администрации Подольс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