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о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09 г. N 10/1С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РУКОВОДИТЕЛЕМ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ЛОМЕ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оменский муниципальный район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нанимателя  в  лице  главы  Коломенского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______________________, действующий на основании Устава Коломе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, с одной стороны, и гражданин Российской Федераци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именуемый в дальнейшем "Руководитель админист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в соответствии с Федеральным законом от 6 октября 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N  131-ФЗ  "Об  общих принципах организации местного самоупра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Федеральным законом от 2 марта 2007 года N 25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 службе   в   Российской  Федерации",  Уставом  Коломе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и на основе  решения  Совета  депутатов  Коломе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от ___________________ N __, принятого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на  замещение должности  Руководителя  администрации  Коломе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, проведенного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 и 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контракт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контракту Руководитель администрации берет на себя обязательства, связанные с прохождением муниципальной службы в Коломенском муниципальном районе Московской области, а глава Коломенского муниципального района обязуется обеспечить Руководителю администрации прохождение муниципальной службы в Коломенском муниципальном районе Московской области в соответствии с законодательством Российской Федерации и законодательством Московской области о местном самоуправлении и муниципаль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уководитель администраци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должностные обязанности по должности "Руководитель администрации Коломенского муниципального района", учрежденной в целях осуществления полномочий по решению вопросов местного значения, определенных в Федеральном законе от 6 октября 2003 года N 131-ФЗ "Об общих принципах организации местного самоуправления в Российской Федерации" и закрепленных в Уставе Коломенского муниципального района, и осуществления отдельных государственных полномочий, переданных Коломенскому муниципальному району федеральными законами, законами Московской области, в соответствии с прилагаемой к настоящему контракту должностной инструкцией Руководителя администрации Коломенского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 администрации Коломе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а Коломенского муниципального район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Руководителю администрации замещение должности муниципальной службы в Московской области в соответствии с законодательством Российской Федерации и законодательством Московской области о местном самоуправлении и муниципальн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 в полном объеме выплачивать Руководителю администрации денежное содержание и предоставлять ему гарантии в соответствии с законодательством Российской Федерации и законодательством Московской области о местном самоуправлении и муниципальной службе, Уставом Коломенского муниципального района, муниципаль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оответствии с реестром должностей муниципальной службы в Московской области должность Руководителя администрации относится к высшей должности муниципальной службы категории "Руководител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Дата начала  осуществления  Руководителем администрации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лжности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руководителя админ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ель администрации имеет права, предусмотренные статьей 11 и другими положениями Федерального закона от 2 марта 2007 года N 25-ФЗ "О муниципальной службе в Российской Федерации", иными нормативными правовыми актами о муниципальной службе в Российской Федерации, в том числе право расторгнуть контракт и уволиться с муниципальной службы в Коломенском муниципальном районе Московской области по собственному желанию, предупредив об этом главу Коломенского муниципального района в письменной форме не позднее чем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ель администрации осуществляет полномочия по решению вопросов местного значения, утвержденные в соответствии с Положением об администрации Коломенского муниципального района, утвержденным решением Совета депутатов Коломенского муниципального района от __________________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ель администрации обязан исполнять обязанности муниципального служащего, предусмотренные статьей 12 Федерального закона от 2 марта 2007 года N 25-ФЗ "О муниципальной службе в Российской Федерации", а также соблюдать ограничения и не нарушать запреты, которые установлены указанным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осуществлении отдельных государственных полномочий, переданных органам местного самоуправления федеральными законами и законами Московской области, Руководитель администр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материальные ресурсы и расходовать финансовые средства, предоставляемые Коломенскому муниципальному району для осуществления переданных отдельных государственных полномочий, по целевому назначению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водитель администрации при осуществлении отдельных государственных полномоч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вать постановления по вопросам, связанным с осуществлением переданных отдельных государственных полномочий, и распоряжения по вопросам организации работы администрации Коломенского муниципального района, связанным с осуществлением переданных отдельных государстве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исполнение изданных постановлений и распоря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гла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оме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лава Коломенского муниципального район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от Руководителя администрации исполнения должностных обязанностей, возложенных на него настоящим контрактом, должностной инструкцией Руководителя администрации Коломенского муниципального района, а также соблюдения правил внутреннего трудового распорядка администрации Коломенского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ощрять Руководителя администрации за безупречное и эффективное исполнение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влекать Руководителя администрации к дисциплинарной ответственности в случае совершения им дисциплинарного проступ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ализовывать иные права, предусмотренные Федеральным законом от 2 марта 2007 года N 25-ФЗ "О муниципальной службе в Российской Федерации", другими федеральными законами и иными нормативными правовыми актами о муниципальной службе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лава Коломенского муниципального район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Руководителю администрации организационно-технические условия, необходимые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ть предоставление Руководителю администрации гарантий, установленных федеральными законами, законами Московской области, иными нормативными правовыми актами и настоящи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ать законодательство Российской Федерации о муниципальной службе в Российской Федерации, законодательство Московской области о муниципальной службе в Московской области, положения правовых актов администрации Коломенского муниципального района, Устава Коломенского муниципального района и условия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нять иные обязанности, предусмотренные федеральными законами и иными нормативными правовыми актами о муниципальной службе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нежное содержание Руководителя администрации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лжностного оклада в соответствии с замещаемой должностью Руководителя администрации Коломенского муниципального района в размере 3.3, кратном должностному окладу специалиста II категории в органах государственной власти Московской области, применяемому в соответствии с действующим законодательством для расчета должностных окладов в органах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жемесячных и иных дополнительных выплат, определяемых Советом депутатов Коломенского муниципального района в соответствии с законами Московской области, а именно: ежемесячной премии, надбавок за выслугу лет, особые условия труда, квалификационный разряд, допуск к секретным матери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бочее (служебное)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уководителю администрации устанавливается ненормированный служеб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уководителю администрации предо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жегодный основной оплачиваемый отпуск продолжительностью не менее 30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жегодный дополнительный оплачиваемый отпуск за выслугу лет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ые ежегодные дополнительные оплачиваемые отпуска в случаях, предусмотренных федеральными законами, Законом Московской области N 137/2007-ОЗ "О муниципальной службе в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нтракт заключается на срок полномочий главы Коломенского муниципального района на пять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профессиональной служебной деятельности, гаран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пенсации в связи с профессиональной служеб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уководителю администрации обеспечиваются надлежащие организационно-технические условия, необходимые для исполнения должностны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рабочего места средствам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техн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уп к информационным систе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уководителю администрации предоставляются гарантии в соответствии с Федеральным законом от 2 марта 2007 года N 25-ФЗ "О муниципальной службе в Российской Федерации", Законом Московской области N 137/2007-ОЗ "О муниципальной службе в Московской области", муниципаль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расторжения контракта с Руководителем администрации до истечения срока его действия при отсутствии виновных действий (бездействия) со стороны Руководителя администрации ему выплачивается компенсация в размере трехмесячного денежного содержания независимо от его трудо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ные условия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уководитель администрации подлежит обязательному страхованию, предусмотренному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ные условия контракт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дополнение контракта. Прекращение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Глава Коломенского муниципального района и Руководитель администрации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 и законодатель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Запрещается требовать от Руководителя администрации исполнения должностных обязанностей, не установленных настоящим контрактом и должностной инструкцией Руководителя администрации Коломе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я и дополнения могут быть внесены в настоящи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 и законодательства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контракта. При изменении по инициативе главы Коломенского муниципального района условий настоящего контракта Руководитель администрации уведомляется об этом в письменной форме не позднее чем за два месяца до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стоящий контракт может быть прекращен по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зрешение споров и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поры и разногласия по настоящему контракту разрешаются по соглашению сторон, а в случае, если согласие не достигнуто,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контракт составлен в двух экземплярах. Один экземпляр хранится главой Коломенского муниципального района в личном деле Руководителя администрации, второй - у Руководителя администрации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Колом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о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7</Words>
  <Characters>12286</Characters>
  <CharactersWithSpaces>10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09:45:00Z</dcterms:modified>
  <cp:revision>2</cp:revision>
  <dc:subject>Контракт</dc:subject>
  <dc:title>Контракт с руководителем администрации Коло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