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78/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АДМИНИСТРАЦИИ ПУШК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шкинский муниципальный район "___" 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главы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ействующий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ого  муниципального района, с одной стороны, и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уководитель  администрации",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 от 06.10.2003  N 131-ФЗ "Об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х  организации  местного  самоуправления  в 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законом   от  02.03.2007  N 25-ФЗ  "О муниципальной 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оссийской   Федерации",   Законом   Московской  области  от 09.06.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8/97-ОЗ  "О системе оплаты труда лиц, занимающих муниципаль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мещающих должности муниципальной службы в Московской области",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ого   муниципального   района  и в  соответствии  с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Пушкинского муниципального района от ___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по  результатам  конкурса  на  замещение 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Пушкинского     муниципального    района,   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заключили настоящи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место про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контракту руководитель администрации берет на себя обязательства, связанные с прохождением муниципальной службы в Пушкинском муниципальном районе Московской области, а глава Пушкинского муниципального района обязуется обеспечить руководителю администрации прохождение муниципальной службы в Пушкинском муниципальном районе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админист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нять должностные обязанности по должности руководителя администрации Пушкинского муниципального района, учрежденной в целях осуществления полномочий по решению вопросов местного значения, определенных в Федеральном законе от 06.10.2003 N 131-ФЗ "Об общих принципах организации местного самоуправления в Российской Федерации" и закрепленных в Уставе Пушкинского муниципального района, и осуществления отдельных государственных полномочий, переданных Пушкинскому муниципальному району федеральными законами, законами Московской области, в соответствии с должностной инструкцией руководителя администрации Пушки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внутреннего трудового распорядка администрации Пушк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а Пушкинского муниципального район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руководителю администрации замещение должности муниципальной службы в Московской области в соответствии с законодательством Российской Федерации и законодательством Московской области о местном самоуправлении и муниципа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выплачивать руководителю администрации денежное содержание и предоставлять ему гарантии в соответствии с законодательством Российской Федерации и законодательством Московской области о местном самоуправлении и муниципальной службе, Уставом Пушкинского муниципального района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реестром должностей муниципальной службы в Московской области должность руководителя администрации относится к высшей должности муниципальной службы категории "руководител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Дата  начала осуществления руководителем администрац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лжност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уководителя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администрации имеет права, предусмотренные Федеральным законом от 02.03.2007 N 25-ФЗ "О муниципальной службе в Российской Федерации", иными нормативными правовыми актами о муниципальной службе в Российской Федерации, в том числе право расторгнуть контракт и уволиться с муниципальной службы в Пушкинском муниципальном районе Московской области по собственному желанию, предупредив об этом главу Пушкинского муниципального района в письменной форме не позд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администрации осуществляет полномочия по решению вопросов местного значения, утвержденные Уставом Пушкинского муниципального района, принятым Советом депутатов Пушкинского муниципального района от 16.07.2008 N 52/10, вступившим в силу 22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администрации обязан исполнять обязанности муниципального служащего, предусмотренные статьей 12 Федерального закона от 02.03.2007 N 25-ФЗ "О муниципальной службе в Российской Федерации", а также соблюдать ограничения и не нарушать запреты, которые установлены указанны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существлении отдельных государственных полномочий, переданных органам местного самоуправления Пушкинского муниципального района федеральными законами и законами Московской области, руководитель админ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носить предложения Совету депутатов Пушкинского муниципального района по созданию необходимых органов администрации Пушкинского муниципального района для осуществления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давать постановления по вопросам, связанным с осуществлением переданных отдельных государственных полномочий, и распоряжения по вопросам организации работы администрации муниципального района, связанным с осуществлением переданных отдельных государственных полномочий, контролировать исполнение изданных постановлений и распоря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материальные ресурсы и расходовать финансовые средства, предоставляемые органам местного самоуправления Пушкинского муниципального района для осуществления переданных отдельных государственных полномочий, по целевому назначению в порядке, предусмотренно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носить в Совет депутатов Пушкинского муниципального района предложения о дополнительном использовании собственных материальных ресурсов и финансовых средств Пушкинского муниципального района для осуществления переданных органам местного самоуправления отдельных государственных полномочий в случаях и порядке, предусмотренных Уставом Пушки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прашивать и получать от органов государственной власти информацию (документы) по осуществлению передан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ращаться в органы государственной власти с информацией о фактах нарушения нормативных правовых актов о наделении органов местного самоуправления отдельными государственны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ель администрации при осуществлении отдельных государственных полномоч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овать исполнение переданных отдельных государственных полномочий в соответствии с федеральными законами, законам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сохранность и использование по целевому назначению материальных ресурсов и финансовых средств, переданных органам местного самоуправления Пушкинского муниципального района для осуществления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разглашать сведения, составляющие государственную и иную охраняемую федеральным законом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лять уполномоченным государственным органам отчеты, документы и информацию, связанные с осуществлением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правлять в уполномоченные государственные органы копии постановлений и распоряжений, изданных им в связи с осуществлением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полнять мероприятия уполномоченных государственных органов об устранении нарушений требований законов по осуществлению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озврат материальных ресурсов и неиспользованных финансовых средств, переданных органам местного самоуправления Пушкинского муниципального района в сроки, установленные федеральными законами, законами Московской области о прекращении осуществления органами местного самоуправления переданных отдельных государств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ить прекращение исполнения переданных отдельных государственных полномочий в случае признания утратившими силу закона о наделении органов местного самоуправления Пушкинского муниципального района отдельными государственными полномочиями, а также признания в судебном порядке несоответствия федеральных законов, законов Московской области, предусматривающих наделение органов местного самоуправления отдельными государственными полномочиями, требованиям, установленным статьей 1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существлении переданных отдельных государственных полномочий руководитель администрации Пушкинского муниципального района обладает другими правами и исполняет другие обязанности в соответствии с федеральными законами и законами Московской области о наделении органов местного самоуправления отдельными государственны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ловия контракта, указанные в пункте 2 настоящего Положения, становятся обязательными для руководителя администрации Пушкинского муниципального района с момента вступления в силу федеральных законов и законов Московской области о наделении органов местного самоуправления Пушкинского муниципального района отдельными государственными полномочиями и распространяют свое действие на период, в течение которого органы местного самоуправления муниципального района исполняют переданные отдельные государственные полномоч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лавы Пушк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а Пушкинского муниципального рай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руководителя администрации исполнения должностных обязанностей, возложенных на него настоящим контрактом, должностной инструкцией руководителя администрации Пушкинского муниципального района, а также соблюдения правил внутреннего трудового распорядка администрации Пушки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руководителя администрации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руководителя администрации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 от 02.03.2007 N 25-ФЗ "О муниципальной службе в Российской Федерации", другими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а Пушкинского муниципального район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руководителю администрации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руководителю администрации гарантий, установленных федеральными законами, законами Московской области, иными нормативными правовыми актами и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муниципальной службе в Российской Федерации, законодательство Московской области о муниципальной службе в Московской области, положения правовых актов администрации Пушкинского муниципального района, Устава Пушкинского муниципального района и условия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и законами и иными нормативными правовыми актами о муниципальной службе в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нежное содержание руководителя администрации состоит из должностного оклада, надбавки к должностному окладу за квалификационный разряд, стимулирующих, компенсационных и социаль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компенсационным выплат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дбавки к должностному окладу за особ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дбавки к должностному окладу за выслугу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месячная процентная надбавка к должностному окладу лиц, допущенных к государственной та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ые выплаты компенсационного характе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тимулирующим выплат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мия по результата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е дополнительные выплаты стимулирующего характера за счет части средств фонда оплаты труда, предусмотренного на содержание органов местного самоуправления, образующихся из-за наличия вакантных должностей в штат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оциальным выплат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атериа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е выплаты социального характе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(служебное) время и время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ю администрации устанавливается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ю администрации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не менее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рабочий день в количестве трех календарных дней в соответствии с Законом Московской области "О муниципальной службе в Московской обла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акт заключается на четыре года (на срок полномочий главы Пушкинского муниципального район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и компенсации в связи с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й деятель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уководителю администрации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рабочего места средствам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к информационным сист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уководителю администрации предоставляются гарантии в соответствии с Федеральным законом от 02.03.2007 N 25-ФЗ "О муниципальной службе в Российской Федерации", Законом Московской области от 24.07.2007 N 137/2007-ОЗ "О муниципальной службе в Московской области",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расторжения контракта с руководителем администрации до истечения срока его действия при отсутствии виновных действий (бездействия) со стороны руководителя администрации ему выплачивается компенсация в размере трехмесячного денежного содержания независимо от его трудоустрой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уководитель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ные условия контракта 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 контракта. Изменение и 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. Прекращени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лава Пушкинского муниципального района и руководитель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уководитель администрации Пушкинского муниципального района несет ответственность за ненадлежащее исполнение переданных отдельных государственных полномочий в соответствии с законодательством Российской Федерации, закон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Запрещается требовать от руководителя администрации исполнения должностных обязанностей, не установленных настоящим контрактом и должностной инструкцией руководителя администрации Пушк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зменения и дополнения могут быть внесены в настоящи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 и законодательств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условий контракта с руководителем администрации Пушкинского муниципального района в части, касающейся осуществления переданных отдельных государственных полномочий, могут быть внесены только на основании изменений, внесенных в статью 3 Закона Московской области от 23.03.2006 N 37/2006-ОЗ "О дополнительных требованиях к кандидатам на должность руководителя администрации муниципального района (городского округа), назначаемого по контракту, и об условиях контракта для руководителя администрации муниципального района (городского округа) в части осуществления отдельных государственных полномоч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о инициативе главы Пушкинского муниципального района условий настоящего контракта руководитель администрации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контракт может быть расторгнут в порядке и по основаниям, предусмотренным федеральным зако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 и разногла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контракт составлен в двух экземплярах. Один экземпляр хранится главой Пушкинского муниципального района в личном деле руководителя администрации, второй - у руководителя администрации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ь нанимателя               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_ г.           "___" 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Адрес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18</Characters>
  <CharactersWithSpaces>1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с руководителем администрации Пушкинского муниципальн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