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5.12.2005 N 23/4, в котором приведена данная форма, вступило в силу с 15 дека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инцов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5 г. N 23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АДМИНИСТРАЦИИ ОДИНЦОВС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ород Одинцово           "___" 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Одинцовского   муниципального района  Московской области Гладыш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ександр   Георгиевич,   действующий  на  основании 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бщих   принципах  организации  местного  самоуправления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и решения Совета депутатов  Одинцовс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N ________ от "___" ______________ 200__ г.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Глава  Одинцовского муниципального района",  с  одн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 паспорт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   (серия и номер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ый решением Совета депутатов  Одинцовс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N ________ от "___" ___________ 200__ г.  на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Администрации  Одинцовского 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именуемый  в  дальнейшем  "Руководитель Администрации", 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Контракт (далее - Контракт)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вет депутатов Одинцовского муниципального района Московской области (далее по тексту - Совет депутатов) назначает Руководителя Администрации для исполнения оговоренной настоящим Контрактом работы, а Руководитель Администрации принимает на себя обязанности по руководству администрацией Одинцовского муниципального района Московской области (далее - Администрация) на период действия настоящего Контр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условия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Администрации является муниципальным служащим и возглавляет Админ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ель Администрации в своей деятельности подконтролен Совету депутатов и Главе Одинцов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а по данному Контракту для Руководителя Администрации является основно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Руководителя Администрации в ч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ающейся решения вопросов местного 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Руководителя Администрации устанавливаются действующим законодательством, Уставом Одинцовского муниципального района Московской области и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номочия Руководителя Админ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уководство деятельностью Администрации на принципах единонача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ормирование Администрации и руководство ее деятельностью в соответствии с Положением об Админ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рганизация выполнения правовых актов Совета депутатов и Главы Одинцов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есение в Совет депутатов проектов муниципаль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дставление на утверждение Совета депутатов проекта бюджета муниципального района и отчета о его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едставление Совету депутатов проектов нормативных актов о введении или отмене местных налогов и сборов, а также других правовых актов, предусматривающих расходы, покрываемые за счет бюджета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азначение и освобождение от должности заместителей Руководителя Администрации и других лиц, предусмотренных Уставом, по согласованию с Главой Одинцов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азначение и освобождение от должности руководителей органов Администрации, а также назначение и освобождение от должности по согласованию с руководителем соответствующего органа Администрации руководителей муниципальных предприятий и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ение на утверждение Совета депутатов планов и программ социально-экономического развития муниципального района, отчетов об их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нятие мер по обеспечению и защите интересов муниципального района, жителей района в суде, арбитражном суде, а также в соответствующих органах государственной власти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рганизация и обеспечение исполнения отдельных государственных полномочий, переданных в ведение муниципального района федеральными законами, законам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существление личного приема граждан, рассмотрение предложений, заявлений и жалоб граждан, принятие по ним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существление иных прав и обязанностей, предусмотренных Уставом Одинцовского муниципального района Московской области и Положением об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уководитель Администрации издает в пределах своих полномочий правов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уководитель Администрации издает постановления и распоряжения по вопросам его ведения и вопросам ведения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уководитель Администрации при выполнении возложенных на него задач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ивать соблюдение Конституции Российской Федерации, федеральных законов, законов Московской области, Устава Одинцовского муниципального района Московской области и иных муниципаль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существлять взаимодействие с Советом депутатов, Главой Одинцовского муниципального района, иными органами местного самоуправления в порядке и формах, установленных законодательством, Уставом Одинцовского муниципального района Московской области и настоящи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бросовестно исполнять свои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держивать уровень квалификации, необходимый для исполнения своих служеб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хранить государственную и иную охраняемую законом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связанные с муниципальной служ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уководитель Администрации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ниматься другой оплачиваемой деятельностью, кроме педагогической, научной и иной твор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ыть депутатом законодательных (представительных) органов государственной власти или органов местного самоуправления, членом иных выборных органов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ниматься предпринимательской деятельностью лично или через довере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быть поверенным или представителем по делам третьих лиц в Администрации либо органе местного самоуправления, который непосредственно подчинен или подконтролен 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спользовать в неслужебных целях средства материально-технического, финансового и информационного обеспечения, другое имущество и служебную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стоять членом органа управления коммерческой организации, если иное не предусмотрено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олучать гонорары за публикации и выступления в качестве Руководителя Админ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олучать от физических и юридических лиц вознаграждения (подарки, денежные вознаграждения, ссуды, услуги, оплату развлечений, отдыха, транспортных расходов и иные вознаграждения), связанные с исполнением и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выезжать в командировки за счет физических и юридических лиц, за исключением командировок,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нимать участие в забаст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использовать свое служебное положение в интересах политических партий, общественных, в том числе религиозных,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уководитель Администрации ежегодно в соответствии с федеральным законом обязан представлять в органы государственной налоговой службы сведения о полученных им доходах и об имуществе, принадлежащем ему на праве собственности, которые являются объектами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уководитель Администрации обязан передать в установленном законом порядке в доверительное управление находящиеся в его собственности доли (пакеты акций) в уставном капитале коммерче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уководитель Администрации обязан исполнять другие обязанности, установленные действующим законодательством и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уководитель Администрации при осуществлении своих полномочий обязан действовать в интересах муниципального образования, осуществлять свои права и исполнять обязанности добросовестно и разум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овета депут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т депутат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ребовать от Руководителя Администрации при исполнении им своих обязанностей соблюдения Конституции Российской Федерации, федеральных законов, законов Московской области, иных нормативных правовых актов Российской Федерации и Московской области, Устава Одинцовского муниципального района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у Руководителя Администрации необходимую для осуществления полномочий Совета депутатов и Главы Одинцовского района справочную и иную информацию, в том числе в связи с осуществлением контроля за деятельностью Админ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менять к Руководителю Администрации меры поощрения в соответствии с законодательством и муниципаль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ращаться в суд с заявлением о досрочном расторжении настоящего Контракта в связи с нарушением Руководителем Администрации условий настоящего Контракта в части, касающейся решения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ые полномочия Совета депутатов по взаимодействию с Руководителем Администрации определяются законодательством, Уставом и муниципаль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вет депутатов в пределах своей компетенции принимает меры по обеспечению реализации прав и гарантий Руководителя Администрации, предусмотренных законодательством, муниципальными правовыми актами и настоящим Контракт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труда и режим рабочего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Админист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уководителю Администрации выплачивается должностной оклад, установленный в соответствии со штатным расписанием, рассчитанный с учетом коэффициента 3,8 к должностному окладу 3915 рублей специалиста 2 категории в органах государственной служб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ю Администрации также устанавливаются надбавки и премии в соответствии с применяемой в Администрации системой оплаты труда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ю Администрации выплачивается материальная помощь в размере двух должностных окладов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изменения действующего законодательства, система оплаты труда Руководителя Администрации подлежит соответствующей корректиров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циально-бытовые и иные условия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ем Администрации своих полномоч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ля выполнения служебных обязанностей за счет средств местного бюджета Руководителю Администрации создаются необходимые условия для обеспечения его деятельности, в том числе предоставляются служебная автомашина с водителем с круглосуточным графиком работы, средства мобиль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уководителю Администрации возмещаются командировочные расходы, производятся другие выплаты, а также предоставляются ежегодный оплачиваемый отпуск в количестве ________ дней и иные гарантии, установленные законодательством и нормативными правовыми актами Совета депутатов для муниципальных служащи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полномочий Руководителя Админист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полномочий Руководителя Администрации -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лномочия Руководителя Администрации прекращаются досрочно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мер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тставки по собственному желанию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имеются в виду пункты 9.3.1 и 9.3.2, а не пункты 9.2.1 и 9.2.2 данного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я Контракта в соответствии с пунктами 9.2.1, 9.2.2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трешения от должности в порядке, установленном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изнания судом недееспособным или ограниченно 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знания судом безвестно отсутствующим или объявления умер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ступления в отношении его в законную силу обвинительного приговора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выезда за пределы Российской Федерации на постоянное место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кращения гражданства Российской Федерации, прекращения гражданства иностранного государства -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зыва на военную службу или направления на заменяющую ее альтернативную гражданскую служб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еисполнение и (или)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уководитель Администрации несет ответственность в соответствии с федеральным законодательством за неосуществление или ненадлежащее осуществление отдельных полномочий, переданных Администрации Одинцовского муниципального района Московской области федеральными законами и законами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зменение и расторжение Контракта. Разреш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аждая из сторон вправе ставить перед другой стороной вопросы о расторжении, изменении (уточнении) или дополнении настоящего Контракта, которые оформляются дополнительным соглашением, прилагаемым к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изменения действующего законодательства либо Устава Одинцовского муниципального района Московской области в Контракт вносятся соответствующие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онтракт с Руководителем Администрации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1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2. В судебном порядке на основании зая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вета депутатов или Главы Одинцовского муниципального района - в связи с нарушением условий Контракта в части, касающейся решения вопросов мест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Губернатора Московской области - в связи с нарушением условий Контракта в части, касающейся осуществления отдельных государственных полномочий, переданных Администрации федеральными законами и законам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уководителя Администрации - в связи с нарушениями условий Контракта органами местного самоуправления Одинцовского муниципального района Московской области и (или) органами государственной власт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едложение о досрочном расторжении Контракта в случаях, предусматривающих согласие сторон, должно быть направлено в письменной форме другой стороне не позднее чем за 2 месяца до предполагаемого срока прекращ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Споры между сторонами разрешаются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Контракт после истечения срока полномочий Руководителя Администрации в соответствии с пунктом 7.1 настоящего Контракта действует до заключения контракта с новым Руководителем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Контракт с Руководителем Администрации в части, касающейся осуществления отдельных государственных полномочий, действует в течение срока его полномочий, но не более срока действия отдельных государственных полномочий, если данные полномочия имеют определенный срок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ействие настоящего Контракта прекращается досрочно (ранее срока, определенного пунктом 10.1 настоящего Контракта) со дня досрочного прекращения полномочий Руководителем Администрации в соответствии с законодательством и пунктом 9.3 настоящего Контр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8</Words>
  <Characters>15037</Characters>
  <CharactersWithSpaces>12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с руководителем администрации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