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4 г. N 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КОНТР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И ПОСТАВКУ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УНИЦИПАЛЬНЫХ НУЖ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Химки                                    "__" _______ 200_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униципального заказчика Химкин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действующий на основа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одной стороны,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-поставщик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(ый)   в   дальнейшем  "Поставщик",  действующая(ий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 Российской  Федерации  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контракт,  именуемый  в  дальнейшем   "Контракт"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ЕДМЕТ НАСТОЯЩЕ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Заказчик   поручает,   а   Поставщик 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следующих поставок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ниципального заказч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пис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продукции осуществляется в соответствии с техническим заданием, изложенным в конкурсной документации (в запросе котировок цен, закупки продукции из единственного источника), являющимся неотъемлемой частью настоящего Контракта, согласно приложению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держание и сроки поставки продукции определяются в соответствии с календарным планом выполнения работ по поставке продукции, являющимся неотъемлемой частью настоящего Контракта, согласн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, поставляемая согласно настоящему Контракту для муниципальных нужд, должна соответствовать требованиям государственных стандартов Российской Федерации, а продукция, подлежащая в соответствии с законодательством Российской Федерации обязательной сертификации, должна иметь сертификат и знак соответств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нтрактом могут быть установлены дополнительные требования к качеству продукции, поставляемой муниципальному заказчи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Настоящий Контракт составлен на основ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е заключения Контракта - протокол об итогах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а котировок цен, закупки из единственного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ной докуме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ручает Поставщику осуществление поставок продукции для муниципальных нужд муниципальному заказчику в порядке и на условиях, предусмотренных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уется передать Поставщику документацию и информацию, необходимую для выполнения муниципального заказа на поставку продукции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нсультирует Поставщика по вопросам выполнения муниципального заказа на поставку продукции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ет оплату продукции, поставляемой для Заказчика, в соответствии с пунктом 4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лучае полного или частичного невыполнения условий настоящего Контракта по вине Поставщика вправе требовать у него соответствующего воз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осуществляет контроль за  исполнением  настояще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каких случаях и в каком поряд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уется поставить продукцию для муниципальных нужд Заказчика в срок и надлежащего качества, предусмотренные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амостоятельно приобретает материальные ресурсы, необходимые для исполнения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праве запрашивать и получать в установленном порядке у Заказчика документацию и информацию, необходимые для выполнения Контракта на поставку продукции для муниципальных нужд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консультации у Заказчика по вопросам выполне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вправе получать оплату за продукцию, поставленную для Заказчика, в соответствии с пунктом 3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в случае полного или частичного невыполнения условий настоящего Контракта по вине Заказчика вправе требовать у него соответствующего возмещ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вершении этапа поставки продукции и поставки продукции в целом Поставщик представляет Заказчику два экземпляра подписанного Поставщиком акта сдачи-приемки продукции с приложением к нему документов (материалов)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 течение ______ дней со дня получения акта сдачи-приемки продукции и отчетных документов (материалов), предусмотренных техническим заданием, обязан направить Поставщику один экземпляр подписанного Заказчиком акта сдачи-приемки продукции или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соответствия поставленной продукции условиям технического задания Стороны обязаны составить акт с перечнем дефектов и необходимых работ по их устранению. Указанные претензии должны быть предъявлены Заказчиком в течение ___ дней со дня получения им акта сдачи-приемки продукции. Поставщик обязан произвести работы по устранению дефектов продукции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ри сдаче-приемке продукции будет выявлена необходимость исправления продукции с изменением отдельных условий технического задания, то по требованию Заказчика указанные работы производятся Поставщиком на основании дополнительного соглашения между ними с указанием срока и стоимости выполнения указанных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ПРОДУКЦИИ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ПОСТАВКИ И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ленную продукцию Заказчик оплачивает в соответствии с утвержденным Сторонами протоколом соглашения о контрактной стоимости продукции, являющимся неотъемлемой частью настоящего Контракта, согласно приложению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дукции производится после сдачи Поставщиком и приемки Заказчиком указанной продукции, оформленных актом сдачи-приемки продукции. Счета Поставщика оплачиваются в течени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укция поставляется непосредственно в адрес получателей (потребителей), указанных Заказчиком в заказах-спецификациях, являющих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четы за поставляемую продукцию осуществляю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кассо с последующим акцептом при представлении Поставщиком (грузоотправителем) специфицированных счетов, упаковочных листов, транспортной накладной или коносамента, сертификата соответствия, документов о комплектности продукции, ее экологической безопасности и других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й оплаты Поставщику (грузоотправителю) подготовленной к поставке готовой продукции или продукции, подлежащей изготовлению и поставке в согласованные Сторонами сро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ы расчетов, в том числе и иные, предусмотренные действующим законодательством, указываются по усмотр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за поставляемую продукцию производятся меж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ом (плательщиком) и Поставщиком в соответствии с условиями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ями-потребителями (плательщиками), указанными Заказчиком, и Поста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ми-изготовителями (грузоотправителями), указанными Поставщиком, и получателями-потребителями (плательщиками), указанными Зака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рядок расчетов, в том числе и иной, предусмотренный действующим законодательством, указывается по усмотр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поставки продукции считается дата, указанная на штемпеле транспортной накладной Поставщика (грузоотправителя) в пункте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в течение _______ дней с даты вступления в действие настоящего Контракта производит выплату Поставщику аванса в размере ______ процентов от стоимости продукции, поставляемой по настоящему Контракту, т.е. _______ (______)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ункт 4.7 указывается по усмотрению Сторон и с учетом фактического финансирования по муниципальному заказ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по требованию Заказчика своими силами и за свой счет в срок, согласованный с Заказчиком, обязан устранить дефекты продукции, допущенные по вин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странения указанных дефектов в согласованный Сторонами срок Поставщик уплачивает Заказчику неустойку в размере ___ процентов стоимости продукции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екращения поставок продукции, предусмотренной настоящим Контрактом, по вине Заказчика последний обязан возместить Поставщику фактически произведен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поставок продукции, предусмотренной настоящим Контрактом, по вине Поставщика последний обязан возместить Заказчику понесенные 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менение штрафных санкций не освобождает Стороны от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возникновения споров Стороны обязуются принять все меры для их разрешения путем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ОСУЩЕСТВЛЕНИЯ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ПОЛНЕНИЕМ НАСТОЯЩЕГО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исполнительной власти муниципального образования "Химкинский район" и должностные лица, уполномоченные главой муниципального образования "Химкинский район", вправе осуществлять контроль за исполнением настоящего Контракта, в том числе проводить экспертные проверки поставок продукции для муниципальных нуж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НАСТОЯЩЕ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ВНЕСЕНИЯ В НЕГО ИЗМЕНЕНИЙ И ДОПОЛ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Контракта устанавливается с "___" _______ 200_ года по "__" _______ 200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Контракт может быть расторгнут досрочно по соглашению Сторон (указать порядок и основания 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настоящий Контракт по письменному соглашению Сторон могут быть внесены изменения и дополнения в порядке, предусмотренном для заключения настоящего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: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оставлен в письменной форме в 4 экземплярах, имеющих одинаковую юридическую силу (по одному для Заказчика, Поставщика, координатора муниципального заказа муниципального образования "Химкинский район" и Химкинского управления финансов Московской област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    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 200_ г.      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07</Characters>
  <CharactersWithSpaces>9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Контракт</dc:subject>
  <dc:title>Муниципальный контракт на закупку и поставку продукции для муниципальных нужд муниципального образования «Химкинский район» Московской обла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