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3 г. N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УПКУ И ПОСТАВКУ ПРОДУКЦИИ ДЛЯ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 ОЗЕР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 200__ г.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Оз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заказчика Озерск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действующий на основа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Поставщик", действующая на основан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,  Московской обла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Озерского района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 контракт   (договор),   именуемый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нтракт",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настояще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Заказчик  поручает,  а   Поставщик   принимает   на 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следующих поставок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униципальных нужд Озерск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пис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продукции осуществляется в соответствии с техническим заданием, являющимся неотъемлемой частью настоящего Контракта, согласно приложению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держание и сроки поставки продукции определяются в соответствии с календарным планом выполнения работ по поставке продукции, являющимся неотъемлемой частью настоящего Контракта, согласно приложению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укция, поставляемая согласно настоящему Контракту для муниципальных нужд Озерского района, должна соответствовать требованиям государственных стандартов Российской Федерации, а продукция, подлежащая в соответствии с законодательством Российской Федерации обязательной сертификации, должна иметь сертификат и знак соответ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нтрактом могут быть установлены дополнительные требования к качеству продукции, поставляемой для муниципальных нужд Озерского рай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Настоящий Контракт составлен на основа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е заключения Контракта - протокол об итог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иной докуме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ручает Поставщику осуществление поставок продукции для муниципальных нужд Озерского района в порядке и на условиях, предусмотренных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уется передать Поставщику документацию и информацию, необходимые для выполнения муниципального заказа Озерского района на поставку продукции для муниципальных нужд Озерск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нсультирует Поставщика по вопросам выполнения муниципального заказа Озерского района на поставку продукции для муниципальных нужд Озерск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ет оплату продукции, поставляемой для муниципальных нужд Озерского района, в соответствии с пунктом 4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случае полного или частичного невыполнения условий настоящего Контракта по вине Поставщика вправе требовать у него соответствующего воз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) осуществляет контроль за исполнением настояще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в каких случаях и в каком поряд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уется поставить продукцию для муниципальных нужд Озерского района в объеме, сроки и надлежащего качества, предусмотренные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амостоятельно приобретает материальные ресурсы, необходимые для исполнения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праве запрашивать и получать в установленном порядке у Поставщика документацию и информацию, необходимые для выполнения муниципального заказа на поставку продукции для муниципальных нужд Озерск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консультации у Поставщика по вопросам выполнения муниципального заказа Озерского района на поставку продукции для муниципальных нужд Озерск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праве получать оплату за продукцию, поставленную для муниципальных нужд Озерского района, в соответствии с пунктом 3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случае полного или частичного невыполнения условий настоящего Контракта по вине Заказчика вправе требовать у него соответствующего возм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завершении этапа поставки продукции и поставки продукции в целом Поставщик представляет Заказчику два экземпляра подписанного Поставщиком акта сдачи-приемки продукции с приложением к нему документов (материалов), предусмотренных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 течение ____________ дней со дня получения акта сдачи-приемки продукции и отчетных документов (материалов), предусмотренных техническим заданием, обязан направить Поставщику один экземпляр подписанного Заказчиком акта сдачи-приемки продукции или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соответствия поставленной продукции условиям технического задания Стороны обязаны составить акт с перечнем дефектов и необходимых работ по их устранению. Указанные претензии должны быть предъявлены Заказчиком в течение _________ дней со дня получения им акта сдачи-приемки продукции. Поставщик обязан произвести работы по устранению дефектов продукции без дополните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ри сдаче-приемке продукции будет выявлена необходимость исправления продукции с изменением отдельных условий технического задания, то по требованию Заказчика указанные работы производятся Поставщиком на основании дополнительного соглашения между ними с указанием срока и стоимости выполнения указан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продукции, порядок ее поставки и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ленную продукцию Заказчик оплачивает в соответствии с утвержденным Сторонами протоколом соглашения о контрактной стоимости продукции, являющимся неотъемлемой частью настоящего Контракта, согласно приложению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родукции производится после сдачи Поставщиком и приемки Заказчиком указанной продукции, оформленных актом сдачи-приемки продукции. Счета Поставщика оплачиваются в течение 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укция поставляется непосредственно в адрес получателей (потребителей), указанных Заказчиком в заказах-спецификациях, являющих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четы за поставляемую продукцию осуществляю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кассо с последующим акцептом при представлении Поставщиком (грузоотправителем) специфицированных счетов, упаковочных листов, транспортной накладной или коносамента, сертификата соответствия, документов о комплектности продукции, ее экологической безопасности и других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й оплаты Поставщику (грузоотправителю) подготовленной к поставке готовой продукции или продукции, подлежащей изготовлению и поставке в согласованные Сторонами сро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ы расчетов, в том числе и иные, предусмотренные действующим законодательством, указываются по усмотр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четы за поставляемую продукцию производятся меж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ом (плательщиком) и Поставщиком в соответствии с условиями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елями-потребителями (плательщиками), указанными Заказчиком, и Постав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ми-изготовителями (грузоотправителями), указанными Поставщиком, и получателями-потребителями (плательщиками), указанными Заказчи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рядок расчетов, в том числе и иной, предусмотренный действующим законодательством, указывается по усмотр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поставки продукции считается дата, указанная на штемпеле в транспортной накладной Поставщика (грузоотправителя) в пункте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казчик в течение ______________ дней с даты вступления в действие настоящего Контракта производит выплату Поставщику аванса в размере ______ процентов от стоимости продукции, поставляемой по настоящему Контракту, т.е. _______________________________________ (___________)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ункт 4.7 указывается по усмотр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щик по требованию Заказчика своими силами и за свой счет в срок, согласованный с Заказчиком, обязан устранить дефекты продукции, допущенные по вин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странения указанных дефектов в согласованный Сторонами срок Поставщик уплачивает Заказчику неустойку в размере ______ процентов стоимости продукции, подлежащей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рекращения поставок продукции, предусмотренной настоящим Контрактом, по вине Заказчика последний обязан возместить Поставщику фактически произведенны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екращения поставок продукции, предусмотренной настоящим Контрактом, по вине Поставщика последний обязан возместить Заказчику понесенные 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менение штрафных санкций не освобождает Стороны от выполнения принятых и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возникновения споров Стороны обязуются принять все меры для их разрешения путем догово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осуществления контроля за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исполнительной муниципальной власти Озерского района и должностные лица, уполномоченные главой Озерского района, вправе осуществлять контроль за исполнением настоящего Контракта, в том числе проводить экспертные проверки поставок продукции для муниципальных нужд Озерского рай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настоящего Контракта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ия в него изменений и допол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1. Срок  действия   настоящего  Контракта  устанавливаетс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_ года по "__" ________ 200_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2. Настоящий  Контракт  может  быть  расторгнут  досрочн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 либ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рядок и основания растор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настоящий Контракт по письменному соглашению Сторон могут быть внесены изменения и дополнения в порядке, предусмотренном для заключения настояще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и реквизиты: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почтовый адрес, ИНН, коды ОКОНХ, ОКПО,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ы ОКОНХ, ОКПО,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щ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и реквизиты: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почтовый адрес, ИНН, коды ОКОНХ, ОКПО,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ы ОКОНХ, ОКПО, расчетный 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нтракт составлен в письменной форме в 4 экземплярах, имеющих одинаковую юридическую силу (по одному для: Заказчика, Поставщика, координатора муниципального заказа Озерского района и Озерского финансового управления Министерства финансов Московской обла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"___" 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3</Words>
  <Characters>12195</Characters>
  <CharactersWithSpaces>10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Контракт</dc:subject>
  <dc:title>Муниципальный контракт на закупку и поставку продукции для муниципальных нужд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