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поселения Волоколамск Волоколамского муниципального района МО от 24.05.2006 N 45/10, в котором приведена данная форма, вступило в силу с 24 ма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Волоколам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мая 2006 г. N 45/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Й КОНТРАКТ N 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ЗАКУПКУ И ПОСТАВКУ ПРОДУКЦИИ ДЛЯ МУНИЦИПАЛЬНЫХ НУЖ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Волоколамск                      "___" 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муниципального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Заказчик", действующий на основании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-поставщик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(ый)   в  дальнейшем   "Поставщик",   действующая(ий)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, в лице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именуемые в дальнейшем "Стороны",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законодательством  Российской  Федерации   заключили 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й   контракт,   именуемый  в  дальнейшем "Контракт",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1. Предмет настоящего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Заказчик   поручает,  а  Поставщик  принимает  на 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следующих поставок продукции (товаров, работ,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муниципального заказчика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описание за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 Поставка  продукции  осуществляется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м  заданием,  изложенным  в  конкурсной  документации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осе   котировок   цен,   закупки  продукции  из  един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а),  являющимся  неотъемлемой частью настоящего Контра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приложению 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 Содержание  и  сроки  поставки  продукции определяю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календарным  планом  выполнения работ по поста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,  являющимся  неотъемлемой  частью настоящего Контра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приложению 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Продукция, поставляемая согласно настоящему Контракту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х    нужд,    должна    соответствовать  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 стандартов  Российской  Федерации,  а  продук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ая в соответствии с законодательств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й   сертификации,   должна   иметь  сертификат  и  зн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Контрактом могут  быть  установлены дополн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 к  качеству  продукции,  поставляемой   муницип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Настоящий Контракт составлен на основани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ос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ключения Контракта - протокол об итогах конкурса, запр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тировок цен, закупки из единственного источника или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2. Права и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поручает  Поставщику  осуществление поставок продукции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х   нужд  муниципальному  заказчику  в  порядке  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, предусмотренных настоящим Контракт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обязуется  передать  Поставщику документацию и информ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ую  для  выполнения  муниципального  заказа  на  поста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Заказчик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  консультирует    Поставщика   по   вопросам  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заказа на поставку продукции Заказчик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обеспечивает оплату продукции, поставляемой для Заказч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унктом 4 настоящего Контрак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 в  случае  полного  или  частичного  невыполнения 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Контракта  по  вине Поставщика вправе требовать у 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 возмещ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осуществляет  контроль за  исполнением настоящего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, в каких случаях и в каком поряд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Поставщ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 обязуется  поставить  продукцию  для  муниципальных  нуж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в срок и надлежащего качества, предусмотренные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  самостоятельно    приобретает    материальные   ресурс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для исполнения настоящего Контрак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вправе  запрашивать  и  получать в установленном порядке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 документацию  и  информацию, необходимые для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 на поставку продукции для муниципальных нужд Заказчи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получать  консультации  у Заказчика по вопросам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 вправе  получать  оплату  за  продукцию,  поставленную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, в соответствии с пунктом 3 настоящего Контрак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 в  случае  полного  или  частичного  невыполнения 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Контракта  по  вине  Заказчика вправе требовать у 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 воз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сдачи и приемки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завершении этапа поставки продукции и поставки продукции в целом Поставщик представляет Заказчику два экземпляра подписанного Поставщиком акта сдачи-приемки продукции с приложением к нему документов (материалов), предусмотренных техническим зад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в течение _____ дней со дня получения акта сдачи-приемки продукции и отчетных документов (материалов), предусмотренных техническим заданием, обязан направить Поставщику один экземпляр подписанного Заказчиком акта сдачи-приемки продукции или мотивированный отк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несоответствия поставленной продукции условиям технического задания Стороны обязаны составить акт с перечнем дефектов и необходимых работ по их устранению. Указанные претензии должны быть предъявлены Заказчиком в течение ____ дней со дня получения им акта сдачи-приемки продукции. Поставщик обязан произвести работы по устранению дефектов продукции без дополнительной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Если при сдаче-приемке продукции будет выявлена необходимость исправления продукции с изменением отдельных условий технического задания, то по требованию Заказчика указанные работы производятся Поставщиком на основании дополнительного соглашения между ними с указанием срока и стоимости выполнения указа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тоимость продукции, порядок ее поставки и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ставленную продукцию Заказчик оплачивает в соответствии с утвержденным Сторонами протоколом соглашения о контрактной стоимости продукции, являющимся неотъемлемой частью настоящего Контракта, согласно приложению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плата продукции производится после сдачи Поставщиком и приемки Заказчиком указанной продукции, оформленных актом сдачи-приемки продукции. Счета Поставщика оплачиваются в течение _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одукция поставляется непосредственно в адрес получателей (потребителей), указанных Заказчиком в заказах-спецификациях, являющихся неотъемлемой частью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счеты за поставляемую продукцию осуществляются в фор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кассо с последующим акцептом при представлении Поставщиком (грузоотправителем) специфицированных счетов, упаковочных листов, транспортной накладной или коносамента, сертификата соответствия, документов о комплектности продукции, ее экологической безопасности и других необходим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варительной оплаты Поставщику (грузоотправителю) подготовленной к поставке готовой продукции или продукции, подлежащей изготовлению и поставке в согласованные Сторонами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ормы расчетов, в том числе и иные, предусмотренные действующим законодательством, указываются по усмотр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Расчеты за поставляемую продукцию производятся межд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азчиком (плательщиком) и Поставщиком в соответствии с условиями настоящего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елями-потребителями (плательщиками), указанными Заказчиком, и Поставщ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ми-изготовителями (грузоотправителями), указанными Поставщиком, и получателями-потребителями (плательщиками), указанными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орядок расчетов, в том числе и иной, предусмотренный действующим законодательством, указывается по усмотр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Датой поставки продукции считается дата, указанная на штемпеле транспортной накладной Поставщика (грузоотправителя) в пункте отгру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Заказчик в течение ______ дней с даты вступления в действие настоящего Контракта производит выплату Поставщику аванса в размере _______ процентов от стоимости продукции, поставляемой по настоящему Контракту, т.е. _________ (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одпункт 4.7 указывается по усмотрению Сторон и с учетом фактического финансирования по муниципальному заказ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ставщик по требованию Заказчика своими силами и за свой счет в срок, согласованный с Заказчиком, обязан устранить дефекты продукции, допущенные по вине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устранения указанных дефектов в согласованный Сторонами срок Поставщик уплачивает Заказчику неустойку в размере _____ процентов стоимости продукции, подлежащей испра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прекращения поставок продукции, предусмотренной настоящим Контрактом, по вине Заказчика последний обязан возместить Поставщику фактически произведенные затр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прекращения поставок продукции, предусмотренной настоящим Контрактом, по вине Поставщика последний обязан возместить Заказчику понесенные и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рименение штрафных санкций не освобождает Стороны от выполнения принятых ими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В случае возникновения споров Стороны обязуются принять все меры для их разрешения путем договор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За неисполнение или ненадлежащее исполнение иных обязательств по настоящему Контракту Заказчик и Поставщик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осуществления контроля за исполн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тояще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ы исполнительной власти муниципального образования "Городское поселение Волоколамск" и должностные лица, уполномоченные главой муниципального образования, вправе осуществлять контроль за исполнением настоящего Контракта, в том числе проводить экспертные проверки поставок продукции для муниципальных нуж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настоящего Контракта и порядок внес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него изменений и дополн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рок действия настоящего Контракта устанавливается с "___" ___________ 200__ года по "___" __________ 200__ года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Контракт может быть расторгнут досрочно по соглашению Сторон (указать порядок и основания растор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настоящий Контракт по письменному соглашению Сторон могут быть внесены изменения и дополнения в порядке, предусмотренном для заключения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Контракт составлен в письменной форме в 4 экземплярах, имеющих одинаковую юридическую силу (по одному для Заказчика, Поставщика, координатора муниципального заказа муниципального образования "Городское поселение Волоколамск" и Волоколамского финансового управления Министерства финансов Московской обла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                             Поставщ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 г.               "_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8</Words>
  <Characters>11623</Characters>
  <CharactersWithSpaces>99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7:00Z</dcterms:created>
  <dc:creator>Органы местного самоуправления городского поселения Волоколамск Волоколамского района (Московская область)</dc:creator>
  <dc:description/>
  <dc:language>en-US</dc:language>
  <cp:lastModifiedBy/>
  <dcterms:modified xsi:type="dcterms:W3CDTF">2011-10-30T09:57:00Z</dcterms:modified>
  <cp:revision>2</cp:revision>
  <dc:subject>Контракт</dc:subject>
  <dc:title>Муниципальный контракт на закупку и поставку продукции для муниципальных нужд городского поселения Волоколамск Волоколам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