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4 г.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6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РНЫЙ ГОСУДАРСТВЕННЫЙ КОНТРАКТ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ИССЛЕДОВАТЕЛЬСКИХ РАБОТ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ОРОННОМУ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иф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оборонный заказ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 дата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 которым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оборонный 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КОНТР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НАУЧНО-ИССЛЕДОВАТЕЛЬСКОЙ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 Заказчик,  в 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кумен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 -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я (исполн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 Исполнитель,  в 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 Сторонами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сполнитель  обязуется  выполнить  в соответствии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государственного    контракта   и   своевременно   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,    а    Заказчик     обязуется     принять    и   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ую   работу   (далее  именуется - НИР)  по 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ание  для  заключения  государственного контракт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кумента, его номер и дата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я (протокола) конкурс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УСЛО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ИР   выполняется   Исполнителем   в   полном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тактико-технического   (технического)   задания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- ТТЗ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ТЗ на выполнение НИР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дата у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утвер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  неотъемлемой    частью   настоящего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и сроки выполнения НИР (этапа НИР) определяются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проведения НИР, который является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Разработанная  согласно настоящему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ая  документация  должна  отвечать  требованиям  ТТЗ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ь   научно-техническое   обоснование   выводов  и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    подтвержденное     экспериментальными    данными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ими   расчетами,   и  удовлетворять  требованиям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андарты или другие документы, их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я передается Заказчику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линник, дублика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кз., копия __ экз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Изменение  Заказчиком  в процессе  выполнения НИР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пунктом  3  настоящего  государственного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 дополнительным соглашением Сторон с приложением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(уточнения)  контрактной цены НИР,  которые с момент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являются  неотъемлемой  частью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и  выполнении  НИР  и использовании (в том  числе  пере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результатов  Стороны  обязаны  соблюдать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жим допуска к работам и документам,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секретности и другие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я, номера и даты документов,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едует руководствовать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влекать по согласованию с Заказчиком на контрактной основе к выполнению настоящего государственного контракта со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соисполнителей Исполнитель выполняет функции заказчика. При этом условия настоящего государственного контракта подлежат включению Исполнителем в контракты с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оисполнителем обязательств перед Исполнителем не освобождает Исполнителя от выполнения условий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прашивать и получать от Заказчика необходимую для выполнения НИР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возмещения убытков в порядке, установленном пунктом 31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остановить работу по настоящему государственному контракту в случае, если в ходе выполнения НИР выяснится, что невозможно достигнуть результатов НИР, установленных требованиями ТТЗ, вследствие обстоятельств, не зависящих о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остановить выполнение НИР в случае, если Заказчик не производил оплату более ____ месяцев за выполненные и принятые этап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ход и качество выполнения Исполнителем условий настоящего государственного контракта и целевое использование средств, выделяемых для выполнения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ностью или частично отказаться от выполнения обязательств по настоящему государственному контракту с возмещением фактических затра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возмещения в соответствии с пунктом 31 настоящего государственного контракта убытков, причиненных по вине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кращать действие настоящего государственного контракта, если дальнейшее проведение НИР (этапа НИР) стало неакту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НИР в соответствии с утвержденным Заказчиком ТТЗ и передать Заказчику результаты, в том числе разработанные согласно настоящему государственному контракту отчеты, научно-техническую и иную документацию, а также изготовленные макеты, стенды, экспериментальные образцы в предусмотренный настоящим государственным контракт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ать с Заказчиком необходимость использования результатов интеллектуальной деятельности, исключительные права на которые принадлежат Исполнителю ил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Заказчику по его требованию документы, относящиеся к предмету настоящего государственного контракта, в том числе документы, подтверждающие наличие у исполнителя и привлекаемых соисполнителей систем менеджмента качества и их соответствие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овать Заказчика о приостановлении НИР в __-дневный срок с соответствующими обосно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  проводить   в   процессе  выполнения  работ 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патентные  исследования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андарты и другие документы, их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 дату   завершения  НИР  обеспечить  защиту  используемых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НИР авторских прав и прав патентообла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ведомлять Заказчика в __-дневный срок о каждом полученном при выполнении настоящего государственного контракта результате НИР (этапа НИР), способном к правовой охране в качестве объекта интеллектуальной собственности, с обоснованием предлагаемого порядка его использования и формы правов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и оплатить результаты НИР (этапа НИР) в соответствии с настоящим государствен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ить Исполнителю в __-дневный срок после поступления от него уведомления о получении при выполнении настоящего государственного контракта способного к правовой охране результата НИР (этапа НИР) решение о порядке его использования и форме правов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естить Исполнителю фактически произведенные затраты с учетом уровня рентабельности, предусмотренного в контрактной цене НИР (этапа НИР), в случае досрочного прекращения работ по настоящему государственно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невозможности достижения результатов НИР, установленных требованиями ТТЗ, в __-дневный срок рассмотреть вопрос о целесообразности продолжения НИР (этапа НИР) и внести по согласованию с Исполнителем изменения в ТТЗ на проведение НИР и в календарный план проведения НИР либо принять решение о ее прек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сти в месячный срок после окончания НИР (этапа НИР) государственный учет результатов интеллектуальной деятельности, созданных при ее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ередавать Исполнителю необходимую для выполнения НИР информ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СРОКИ ИС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ИР (этап НИР) выполняется в сроки, указанные в календарном плане провед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НИР ___________ 2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НИР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досрочного выполнения НИР (этапа НИР) Заказчик вправе осуществить ее приемку. Оплата досрочно выполненной НИР (этапа НИР) производится в установленном настоящим государственным контракт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срочное выполнение НИР (этапа НИР) по просьбе Заказчика осуществляется в соответствии с дополнительным соглашением о сроке выполнения НИР (этапа НИР), которое с момента его подписания Сторонами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атой исполнения НИР по настоящему государственному контракту считается дата утверждения Заказчиком акта приемки последнего этапа НИР при условии выполнения обязательств по всем этапам, указанным в календарном плане проведения НИ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ОРЯДОК СДАЧИ И ПРИЕМКИ 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При завершении выполнения НИР (этапа НИР) Исполни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исьменной форме уведомить Заказчика о готовности НИР (этапа НИР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 Исполнителя  о  готовности НИР  (этапа НИР) 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подписан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Сдача  и  приемка  выполненной НИР (этапа НИР)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следующими документам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андарты и другие документы, их номера и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казчик вправе в течение __ дней с момента получения отчетных документов предъявить Исполнителю обоснованные замечания и претензии по результатам выполненной НИР (этапа НИР) в случае отступления Исполнителем от условий настоящего государственного контракта и согласовать с Исполнителем срок для приведения результатов НИР (этапа НИР) в соответствие с указан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и претензии устраняются Исполнителем за его счет, если они не выходят за пределы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 За  выполненную  в  соответствии  с 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НИР   Заказчик   уплачивает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утвержденным  Сторонами  протоколом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 цены  НИР,  являющимся  неотъемлемой 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Заказчик  в  __-дневный  срок  с  даты 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контракта    производит    выплату  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го  аванса  в  размере ____ процентов  контрактной  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 стоимости НИР в целом, первого этапа НИ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а последующих авансов производи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азмер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другие условия выдачи авансов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ормативными документам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м Стор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плата выполненной НИР (этапа НИР) производится поэтапно исходя из цен, указанных в протоколе согласования контрактной цены НИР за вычетом ранее выданного аванса (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плата НИР (этапа НИР) производится после сдачи Исполнителем и приемки Заказчиком выполненной НИР (этапа НИР), оформленной актом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 Исполнителя с приложенными к ним подлинными актами приемки оплачиваются Заказчиком в порядке, установленном нормативными правовыми актами в __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верка фактических затрат в случае приостановки выполнения НИР (этапа НИР) или прекращения НИР (этапа НИР) проводится Заказчиком в__-дневный срок после получения от Исполнителя калькуляции фактических затрат с расшиф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Стороны составляют протокол согласования фактических затрат, который с момента его подписания Сторонами является неотъемлемой частью настоящего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 При    определении     контрактной    цены    НИР 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овые методические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план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у и калькуляции себестоимости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ции либо иные нормативы, методи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сле утверждения государственного оборонного заказа на очередной год Стороны заключают дополнительное соглашение к настоящему государственному контракту и протокол согласования контрактной цены этапов НИР (с учетом прогнозных индексов-дефляторов), которые с момента их подписания являю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ассигнований на выполнение НИР по настоящему государственному контракту могут быть изменены в соответствии с государственным оборонным заказом на очередной год, о чем Заказчик уведомляет Исполнителя в течение __ дней с последующей корректировкой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производить выплату Исполнителю до 50 процентов от установленного настоящим государственным контрактом аванса до утверждения государственного оборонного заказа и заключения дополнительного соглашения к настоящему государственному контракту на очередно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ПРАВА НА РЕЗУЛЬТАТЫ НИ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се полученные при выполнении НИР (этапа НИР) результаты, включая созданные и (или) использованные при выполнении НИР (этапа НИР) объекты интеллектуальной собственности, подлежат отражению в отч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6. Права  на  результаты,  полученные  при выполнении НИР (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), принадлежат 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текст соответствующего подпун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по требованию Заказчика безвозмездно предоставить указанному им лицу (лицам) неисключительные права на использование эти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оссийской Федерации, от имени которой выступ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т имени Российской Федерации правами на результаты, полученные при выполнении НИР (этапа НИР), осуществляется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нителю совместно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прав на результаты, полученные при выполнении НИР (этапа НИР), определяется отдельным соглашением Сторон, которое с момента его подписания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УСЛОВИЯ КОНФИДЕНЦИА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.  Стороны  обязуются  обеспечить  конфиденциальность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предмету настоящего государственного контракта, ход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 полученным результа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онфиденциальным сведениям относя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ъем конфиденциальных сведений и перечен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ых они содержат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предназначены исключительно для Сторон и не могут быть полностью (частично) переданы (опубликованы, разглашены) третьим лицам или использованы каким-либо иным способом с участием третьих лиц без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конфиденциальности, состав и объем сведений, признаваемых конфиденциальными, а также срок их неразглашения определяются настоящим государственным контрактом и при необходимости оформляются приложением к настоящему государственному контра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X. ДОПОЛНИТЕЛЬНЫЕ УСЛО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 случае неустранения в согласованный Сторонами срок недостатков представленной для сдачи НИР (этапа НИР) Исполнитель уплачивает Заказчику неустойку в размере __ процентов контрактной цены НИР (этапа НИР)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полного (частичного) невыполнения условий настоящего государственного контракта одной из Сторон эта Сторона обязана возместить другой Стороне причиненные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За нарушение Исполнителем срока выполнения НИР (этапа НИР) он уплачивает Заказчику неустойку в размере __ процентов контрактной цены НИР (этапа НИ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За нарушение установленных сроков приемки НИР (этапа НИР) по настоящему государственному контракту Заказчик уплачивает Исполнителю неустойку в размере __ процентов контрактной цены выполненной НИР (этапа НИ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За просрочку оплаты принятой НИР (этапа НИР) Заказчик уплачивает Исполнителю неустойку в размере __ процентов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менение штрафных санкций не освобождает Стороны от исполнения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Общая сумма штрафных санкций по результатам выполнения НИР (этапа НИР) не может превышать установленной контрактной цены НИР (этапа Н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 случае возникновения у Заказчика претензий в связи с привлечением Исполнителем к выполнению НИР (этапа НИР) соисполнителей, Исполнитель несет ответственность за действия соисполнителей как за свои собстве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Стороны не несут ответственности за полное или частичное неисполнение предусмотренных настоящим государственным контрактом обязательств, если такое неисполнение связано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Сторона, для которой создалась невозможность исполнения обязательств по настоящему государственному контракту вследствие обстоятельств непреодолимой силы, не позднее __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Если обстоятельство непреодолимой силы непосредственно повлияло на исполнение обязательств в срок, установленный в настоящем государственном контракте, срок исполнения обязательств отодвигается соразмерно времени действия соответствующего обстоятельства, но не более чем на 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Если обстоятельства непреодолимой силы будут действовать свыше __ месяцев, то каждая из Сторон вправе расторгнуть настоящий государственный контракт и в этом случае ни одна из Сторон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I. РАССМОТРЕНИЕ И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3.   Претензии   Сторон,   возникающие   в  связи 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,  включая споры и разноглас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 и  финансовым   вопросам   (условиям),   рассматр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в  соответствии   с нормативными  правовыми  актам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 оформлением протокола разногла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урегулированные  споры  передаются  на разрешение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месту заключения настоящего государственно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ждения Заказчика,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сле принятия мер по их досудебному урегул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осудебного урегулирования - ___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II. СРОК ДЕЙСТ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Настоящий государственный контракт вступает в силу с момента его подписания и действует по "__"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Срок действия настоящего государственного контракта может быть продлен по взаимному согласию Сторон. Условия продления определяются Сторонами не менее чем за __ дней до истечения срока действия настоящего государственно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IV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6.   Настоящий   государственный    контракт    составлен   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идентичных   по   содержанию   и   имеющих 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.    Держателями   указанных   экземпляров 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ержателей экземпляров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контр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Об изменении адреса и банковских реквизитов Стороны уведомляют друг друга в письменной форме в __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Неотъемлемой частью настоящего государственного контракт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тико-техническое (техническое)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ый план проведения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сования контрактной цены НИР (с приложениями, раскрывающими структуру ц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порядке использования прав на результаты, полученные при выполнении НИР (этапа НИ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XV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и банковские реквизиты)        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. фамилия)                          (и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           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9</Words>
  <Characters>23801</Characters>
  <CharactersWithSpaces>20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Российской Федерации</dc:creator>
  <dc:description/>
  <dc:language>en-US</dc:language>
  <cp:lastModifiedBy/>
  <dcterms:modified xsi:type="dcterms:W3CDTF">2011-10-30T12:48:00Z</dcterms:modified>
  <cp:revision>2</cp:revision>
  <dc:subject>Контракт</dc:subject>
  <dc:title>Примерный государственный контракт на выполнение научно-исследовательских работ по государственному оборонн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