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4. Рамоч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и товаров и предоставление услуг пригранич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ыми властями (частноправовое регулир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Предполагается, что местные власти имеют право заключать такие контракты с местными властями другой страны. Если это не так, необходимо специально предусмотреть такую возможность в рамках межгосударственного соглашения (см. Типовое соглашение 1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й тип контракта может использоваться местными властями при продаже, аренде, найме, поставке товаров и предоставлении услуг и эксплуатационных концессий и т.д. Использование местными властями контрактов с частноправовым регулированием в той или иной мере разрешается национальным законодательством и встречается на практике, и бывает трудно провести грань между контрактами, регулируемыми "публичным правом" и "частным правом". Тем не менее можно допустить, что такие контракты могут быть использованы в соответствии с преобладающей трактовкой в каждой конкретной стране в тех случаях, когда Соглашение касается действий коммерческого или экономического типа, для совершения которых также могут быть привлечены физические и юридические лица. В случае осуществления местными властями действий, которые в соответствии с законом зарезервированы за гражданскими властями, следует иметь в виду дополнительные правила, о которых идет речь в Рамочном контракте с регулированием публичным правом (см. раздел 2.5), в дополнение к положениям, изложенным ниж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 определяет Стороны (и является ли Соглашение открытым для других местных вла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 определяет проблемы, связанные с общими полномочиями на заключение контракта, и, в частности, указывает его участников и условия. В нее можно также ввести оговорку относительно санкционирования контракта вышестоящими властями в той мере, в какой это обусловливает возможности его реал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 определяет предмет контракта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ретны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х лиц (муниципалитетов, национальных организаций с местными полномочиям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ретных правовых 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 устанавливает срок действия контракта, условия его возобновления и даты завер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й режим и финансов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 определяет место подписания и исполнения контракта и уточняет правовой режим, которым он регулируется (международное частное право), и законодательство какой из Сторон при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 имеет отношение, где это уместно, к финансовым вопросам (валюта, в которой должна производиться оплата, и способ корректировки цены в случае оказания долгосрочных услуг), а также к страхов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 предусматривает, если это необходимо, процедуру разрешения споров и арбит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арбитража арбитражная комиссия будет сформирована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ждая из Сторон, имеющих противоположные интересы (вариант: председатели административных судов, под юрисдикцией которых находится каждая из Сторон), назначит одного члена арбитражной комиссии, затем Стороны совместно назначат одного или двух независимых членов с тем, чтобы было нечетное числ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имеется четное число членов арбитражной комиссии и голоса разделились, независимый член имеет решающий голо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прекращение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 устанавливает правила, применяемые в связи с изменением или прекращением действ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Стороны проинформируют Генерального секретаря Совета Европы о заключении настоящего Соглашения и предоставят ему его тек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Совет Европы</dc:creator>
  <dc:description/>
  <dc:language>en-US</dc:language>
  <cp:lastModifiedBy/>
  <dcterms:modified xsi:type="dcterms:W3CDTF">2011-10-30T13:22:00Z</dcterms:modified>
  <cp:revision>2</cp:revision>
  <dc:subject>Контракт</dc:subject>
  <dc:title>Рамочный контракт на поставки товаров и предоставление услуг приграничными местными властями (частноправовое регулир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