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венция СЕ от 21.05.1980 N 106, в которой приведена данная форма, вступила в силу для России 05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венции Совета Европ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5.1980 N 10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5. Рамочный контр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ставку товаров и предоставление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приграничными местными власт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гулирование публичным право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тупительное замечание: Этот тип контракта похож на описанный в разделе 2.4 (частноправовой контракт) в том, что он имеет конкретное назначение. Он в большей степени связан с концессиями или контрактами на предоставление общественных услуг и осуществление общественных работ (услуги или работы, которые рассматриваются в качестве "общественных" одной из заинтересованных стран) или с оказанием финансовой помощи &lt;39&gt; одной властью другой, находящейся по другую сторону границы. Такие общественные концессии связаны с особыми рисками и ответственностью, обусловленными общественным характером предоставляемых услуг, что требует включения в контракт других положений в дополнение к тем, которые имеются в рамочном контракте с частноправовым регулированием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9&gt; Такой контракт может быть особенно полезным для приграничных властей, например, в случае загрязнения окружающей среды: одна из властей может предложить другой финансовую помощь с тем, чтобы содействовать последней в проведении работ в рамках ее компетенции, но в интересах перво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играничные" договоренности этого типа не обязательно разрешены во всех странах. Поэтому возможность такой договоренности и условия ее реализации часто должны быть, прежде всего, предусмотрены в межгосударственном соглашении (см. Типовое соглашение 1.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ение такого контракта, который достаточно легко подготовить и выполнить, может в ряде случаев помочь избежать создания совместного учреждения типа "Приграничного синдиката местных властей" (см. раздел 2.6), которое ставит другие правовые проблем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я контра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гда контракт предусматривает создание общественной собственности или управление ею, общественной службы или предприятия, принадлежащих местной власти по крайней мере в одной из стран, необходимо определить гарантии контракта в соответствии с правилами, применяемыми в заинтересованной стране или стра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онтракте также делается ссылка, где это необходимо, на следующие конкретные усло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авила, регулирующие создание или работу соответствующих предприятий или служб (например, расписание, оплата, условия использования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пециальные положения, регулирующие создание предприятия или службы (например, требуемые разрешения, процедура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условия контракта на создание служб или предоставление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оцедура приведения контракта в соответствие с общественными интересами и финансовой отдач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тношения, возникающие между пользователями службами или услугами и теми, кто их предоставляет (например, условия доступа, оплата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выход из, отказ от или прекращение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ополнение к этим особым требованиям могут также применяться положения, перечисленные в образце частноправового контракта в разделе 2.4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78</Characters>
  <CharactersWithSpaces>2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2:00Z</dcterms:created>
  <dc:creator>Совет Европы</dc:creator>
  <dc:description/>
  <dc:language>en-US</dc:language>
  <cp:lastModifiedBy/>
  <dcterms:modified xsi:type="dcterms:W3CDTF">2011-10-30T13:22:00Z</dcterms:modified>
  <cp:revision>2</cp:revision>
  <dc:subject>Контракт</dc:subject>
  <dc:title>Рамочный контракт на поставку товаров и предоставление услуг между приграничными местными властями (регулирование публичным прав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