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9 г. N 22л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замещении должност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е Федерального агентства по делам Содруж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исимых Государств, 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, и по международному гуманита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у (Россотрудни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делам  Содружества  Независим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ечественников,    проживающих   за   рубежом,   и   по   междунар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му  сотрудничеству,  именуемое в дальнейшем Россотрудничеств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 Руководителя Россотрудниче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Ф.М. Мухаметшин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Положения  о  Россотрудничестве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6 сентября  2008  г.  N  1315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стороны,   и   гражданин   Российской   Федерации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Гражданский служащий, с другой стороны, заключ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приказа от ____________ N ___________ настоящий служебный контр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служебный контракт разработан на основе законодательства Российской Федерации, нормативно-правовых актов Президента и Правительства Российской Федерации, касающихся деятельности Россотрудничества, а также внутренних нормативных актов Рос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Россотрудничество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ский служащий обязуется исполнять должностные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я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 подразделения Россотрудн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должностным  регламентом  государственного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  Российской   Федерации   и   соблюдать   служебный   рас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органа,   а   Россотрудничество   обязуется 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служащему  замещение  должности  государственной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Российской 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государственной  гражданской  службе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в полном объеме выплачивать Гражданскому служащему ден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,   предоставить   ему   государственные  социальные  гарант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 Российской  Федераци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е Российской 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Реестре должностей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олжность, замещаемая Гражданским служащим, отнесен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руппе должностей государственной гражданской служб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категори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начала исполнения должностных обязанносте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Россотрудничество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Россотруд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оссотрудниче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оссотрудниче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жданскому служащему устанавливается денежное содержание, которое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есячный оклад в соответствии с замещаемой должностью государственной гражданской службы Российской Федерации (должностной оклад) в размере 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сячный оклад в соответствии с присвоенным классным чином государственной гражданской службы (оклад за классный чин) в размере 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месячную надбавку к должностному окладу за выслугу лет на государственной гражданской службе Российской Федерации в размере 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месячную надбавку к должностному окладу за особые условия государственной гражданской службы Российской Федерации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ежемесячную процентную надбавку к должностному окладу за работу со сведениями, составляющими государственную тайну,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ежемесячное денежное поощрение в размере _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единовременную выплату при предоставлении ежегодного оплачиваемого отпуска и материальн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е содержание индексируется со дня вступления в силу соответствующих нормативных правовых актов об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Гражданскому служащему устанавлива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рмальна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ебного времени, ненормированный служебны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кращенная продолжительность служебного врем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_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для соответствующих категор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лужебный контракт заклю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 неопределенный ср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 определенный срок (от одного года до пяти лет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онкр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ок служебного контракта и причину (правовое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устанавливается испытание на срок __________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ные условия служебного контракт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поры и разногласия по настоящему служебно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Россотрудничеством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:              Граждански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М. Мухамет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: серия 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н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5009, г. Москва, К-9,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л. Воздвиженка, д. 18/9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7704706758                        Адрес регистрац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 770401001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фактического прожива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        Подпис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для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2</Words>
  <Characters>12657</Characters>
  <CharactersWithSpaces>10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Федеральное агентство по делам СНГ, соотечественников, проживающих за рубежом, и по международному гуманитарному сотрудничеству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в центральном аппарате Федерального агентства по делам Содружества Независимых Государ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