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преля 2005 г. N 1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ЫЙ 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хождении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замещении должности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Российской Федерации замест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федерального органа ис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сти Российской Федерации, находящего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едении МПР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нанимателя  в  лице Министра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 Положения  о   Министерстве   природных  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утвержденного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22.07.2004  N  370,  с  одн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гражданин  Российской  Федерации  (государственный  гражда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й Российской Федерации)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Гражданский  служащий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 на основе приказа МПР России от 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служебный контр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 настоящему  служебному  контракту 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т    на   себя   обязательства,   связанные   с   прохо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ы   Российской  Федерации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нанимателя   обязуется   обеспечить   Гражда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му    прохождение    государственной   гражданск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   государственной   гражданской   служб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ражданский   служащий  обязуется   исполнять   должнос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по должности замести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 исполнительной власти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ходящегося в ведении МП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ной    в    целях    обеспечения   исполнения  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, находящегося в ведении МП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илагаемым  к  настоящему  служебному 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  регламентом    (не   приводится)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 Российской Федерации и  соблюдать служ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ок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федеральной службы, федерального агент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Представитель  нанимателя  обязуется   обеспечить   Гражда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му замещение должности  государственной 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  государственной   гражданской    службе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своевременно и в полном объеме выплачивать Гражда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му  денежное  содержание и предоставить ему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е гарантии в соответствии с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  государственной   гражданской   службе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настоящим служебны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  реестре    должностей    федеральной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службы  должность,  замещаемая  Гражданским служащ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а к групп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 государственной граждан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   начала    исполнения    должностных   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число, месяц, год на основании приказа МП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назначении на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Гражданского служа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ский служащий имеет права, предусмотренные статьей 14 и другими положениями Федерального закона от 27 июля 2004 г. N 79-ФЗ "О государственной гражданской службе Российской Федерации (далее - Федеральный закон), иными нормативными правовыми актами о государственной гражданской службе Российской Федерации, в том числе право расторгнуть служебный контракт и уволиться с государственной гражданской службы Российской Федерации по собственной инициативе, предупредив об этом Представителя нанимателя в письменной форме за две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жданский служащий обязан исполнять обязанности государственного гражданского служащего Российской Федерации, предусмотренные статьей 15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Представителя на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едставитель нанимателя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требовать от Гражданского служащего  исполнения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возложенных на него настоящим служебным контрак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 регламентом  государственного 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а  также  соблюдения служебного рас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, находящегося в ведении МП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ощрять    Гражданского   служащего    за   безупречно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е исполнение служебных 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ривлекать    Гражданского   служащего    к  дисциплин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в случае совершения им дисциплинарного проступ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реализовывать   иные  права,   предусмотренные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,   другими  федеральными  законами  и  иными 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 актами  о государственной гражданской служб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ставитель нанимател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предоставление Гражданскому служащему государственных гарантий, установленных Федеральным законом, иными нормативными правовыми актами и настоящим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людать законодательство Российской Федерации о государственной гражданской службе Российской Федерации, положения нормативных актов МПР России и условия настоящего служеб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олнять иные обязанности, предусмотренные Федеральным законом и иными нормативными правовыми актам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плат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ражданскому служащему устанавливается денежное содержание, которое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клада месячного денежного содержания гражданского служащего (далее - оклад денежного содержания), который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1. Месячного оклада в соответствии с замещаемой должностью государственной гражданской службы Российской Федерации (должностного оклада) в размере ________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2. Месячного оклада в соответствии с присвоенным классным чином государственной гражданской службы (оклада за классный чи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Ежемесячных и иных дополнительных выплат (далее - дополнительные выплаты), в которые включаются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1. Ежемесячная надбавка к должностному окладу за выслугу лет на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2. Ежемесячная надбавка к должностному окладу за особые условия государственной гражданской службы Российской Федерации в размере _______ процентов эт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3. Ежемесячная процентная надбавка к должностному окладу за работу со сведениями, составляющими государственную тайну (включается в служебный контракт с лицом, допущенным до таких свед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4. Премии за выполнение особо важных и сложных заданий (максимальный размер не ограничив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5. Ежемесячное денежное поощр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6. Единовременная выплата один раз в год при предоставлении ежегодного оплачиваемого отпуска и материальная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7.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рядок выплаты и размеры оклада за классный чин и дополнительных выплат определяются в соответствии с Федеральным законом от 27.07.2004 N 79-ФЗ "О государственной гражданской службе Российской Федерации", актами Президента Российской Федерации, Правительства Российской Федерации, а также нормативными правовыми актами МПР России и ведомствен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лужебное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Гражданскому служащему устанавливается пятидневная служебная неделя и ненормированный служеб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Гражданскому служащему предо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жегодный основной оплачиваемый отпуск продолжительностью 35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жегодный дополнительный оплачиваемый отпуск за выслугу лет в соответствии с законодательством Российской Федерации о государственной гражданской службе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жегодный дополнительный оплачиваемый отпуск за ненормированный служебный день ______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 дейст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лужебный контракт заключается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случае отнесения на основании нормативного правового акта Российской Федерации должности заместителя руководителя федерального органа исполнительной власти Российской Федерации, находящегося в ведении МПР России, к числу отдельных должностей государственной гражданской службы категории "руководители", при замещении которых заключается срочный служебный контракт, срок настоящего служебного контракта составит от 1 года до 5 лет с даты вступления в силу соответствующего нормативного правового а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Условия профессиональной служебной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е гарантии, компенсации и льготы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офессиональной служебной деятель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ражданскому служащему предоставляются основные государственные гарантии, указанные в статье 52 Федерального закона, а при определенных условиях, предусмотренных законодательством Российской Федерации, - дополнительные государственные гарантии, указанные в статье 53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Иные усло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Гражданскому служащему устанавливается испытание на срок _______ месяцев в целях проверки его соответствия замещаемой должности государственной гражданской службы Российской Федерации (данный пункт включается по усмотрению Представителя наним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Гражданский служащий подлежит обязательному страхованию, предусмотренному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соответствии с пунктом 5 статьи 48 Федерального закона, пунктом 5 раздела 1 Положения о проведении аттестации государственных гражданских служащих Российской Федерации, утвержденного Указом Президента Российской Федерации от 1 февраля 2005 г. N 110, может быть проведена внеочередная аттестация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Ответственность сторон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и дополнение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е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едставитель нанимателя и Граждански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требовать от Гражданского служащего исполнения должностных обязанностей, не установленных настоящим служебным контрактом и должностным регламентом государственного гражданского служащег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Изменения и дополнения могут быть внесены в настоящий служебный контракт по соглашению сторо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изменени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любой из сторон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Представителем нанимателя существенных условий настоящего служебного контракта Гражданский служащий уведомляется об этом в письменной форме не позднее чем за два месяца до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зменения и дополнения, вносимые в настоящий служебный контракт, оформляются в виде письменных дополнительных соглашений, которые являются неотъемлемой частью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стоящий служебный контракт может быть прекращен по основаниям, предусмотренным законодательством Российской Федераци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Разрешение споров и разногла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Споры и разногласия по настоящему служебному контракту разрешаются по соглашению сторон, а в случае если согласие не достигнуто, -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лужебный контракт составлен в двух экземплярах. Один экземпляр хранится Представителем нанимателя в личном деле Гражданского служащего, второй - у Гражданского служащего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            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, Ф.И.О.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(аппарата государственного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а) либо его представителя)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Сер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печати)              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  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1</Words>
  <Characters>13650</Characters>
  <CharactersWithSpaces>11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5:57:00Z</dcterms:modified>
  <cp:revision>2</cp:revision>
  <dc:subject>Контракт</dc:subject>
  <dc:title>Служебный контракт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заместителя руководителя федерального органа исполнительной власти Российской Федерации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