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лючению служебного контр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хожд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мещении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таможен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замещении должност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Российской Федерации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кумент, определяющи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я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 гражданин Российской Федерации (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ражданский служащий Российской Федераци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 служащий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приказ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 N _____ настоящий служебный контр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служебному контракту Гражданский служащий берет на себя обязательства, связанные с прохождением государственной гражданской службы Российской Федерации,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Гражданский   служащий  обязуется  исполнять  должн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ой службы Российской Федерации 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 в    целях обеспечения    исполнения  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илагаемым  к настоящему служеб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и    соблюдать   служебный   рас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органа,  а  Представитель  нанимателя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  Гражданскому    служащему    замещение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законодательством   Российской 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е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в полном объеме выплачивать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 содержание и предоставить ему государственные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   государственной    гражданской   служб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категории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 начала    исполнения    должностных  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должностным регламентом государственного гражданского служащего Российской Федерации, а также соблюдения служебного распорядка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зависимости от сложности, объема и важности выполняемых задач __________ должностных окладов (за исключением государственных гражданских служащих, замещающих должности в центральном аппарате Федеральной таможенной 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ажданскому служащему устанавлива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ельность служебного времени,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ый день, сокращенна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ебного времен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лужебный контракт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нкретный срок служебного контракта и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я срочного контра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Гражданскому     служащему    обеспечиваются  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условия,  необходимые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орудование служеб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ми связи, оргтехникой,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информационным системам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компенсации и льготы, предусмотренные законодательством Российской Федерации за профессиональную служебную деятельность в тяжелых, вредных и (или) опас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 _________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Иные условия служебного контрак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поры и разногласия по настоящему служебно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и)                           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)        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чество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рия, номер, когда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для печати)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аможенного органа: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3</Words>
  <Characters>14469</Characters>
  <CharactersWithSpaces>1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Федеральная таможенная служба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