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1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2008 N 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и замещении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территориального органа Федер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ведении МП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нанимателя  в  лице Министра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ложения  о Министерстве природных ресур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утвержденного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22.07.2004  N  370,  с  одной  стороны, и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государственный   гражданский  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Гражданский  служащий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приказа МПР России от 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 служебному  контракту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т    на   себя   обязательства,   связанные   с   прохо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Федерац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нанимателя   обязуется   обеспечить 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   прохождение    государственной   гражданск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государственной   гражданской 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Гражданский   служащий  обязуется  исполнять  должно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 должности руководител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в   целях    обеспечения    исполнения  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ходящегося в ведении 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круг, край, область, республика, автономная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лагаемым  к  настоящему  служеб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 регламентом    (не    приводится)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служащего Российской Федерации и соблюдать служ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о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ходящегося в ведении 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редставитель  нанимателя   обязуется   обеспечить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 замещение 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государственной   гражданской 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воевременную и полную выплату  Гражданскому 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 содержания   и   предоставление   ему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 гарантий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государственной   гражданской 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В   реестре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должность,  замещаемая 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   начала    исполнения    должностных  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, на основании приказа МПР России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а, предусмотренные статьей 14 и другими положениями Федерального закона от 27 июля 2004 г. N 79-ФЗ "О государственной гражданской службе Российской Федерации"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ставитель нанимателя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ть  от Гражданского служащего исполнения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возложенных на него настоящим служебным контр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регламентом  государственного 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а  также  соблюдения  служебного 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дящегося в ведении МПР России и его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Гражданского служащего за безупречное и эффективное исполнение служеб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законодательство Российской Федерации о государственной гражданской службе Российской Федерации, положения нормативных актов государственного органа и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 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клада месячного денежного содержания гражданского служащего (далее - оклад денежного содержания), который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1. Месячного оклада в соответствии с замещаемой должностью государственной гражданской службы Российской Федерации (должностного оклада) в размере 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2. Месячного оклада в соответствии с присвоенным классным чином государственной гражданской службы (оклада за классный ч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жемесячных и иных дополнительных выплат (далее - дополнительные выплаты), в которые включаются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Ежемесячная надбавка к должностному окладу за выслугу лет на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Ежемесячная надбавка к должностному окладу за особые условия государственной гражданской службы Российской Федерации ________ процентов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Ежемесячная процентная надбавка к должностному окладу за работу со сведениями, составляющими государственную тайну (включается при условии заключения федеральным органом исполнительной власти, находящимся в ведении МПР России, договора (контракта) с руководителем об оформлении допуска к государственной тай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4. Премии за выполнение особо важных и сложных заданий (в соответствии с положениями, утвержденными федеральными органами исполнительной власти, находящимися в ведении МПР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5. Ежемесячное денежное поощ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6. Единовременная выплата при предоставлении ежегодного оплачиваемого отпуска и материальная помощь в размере трех окладов денежн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установленных законодательством Российской Федерации, к денежному содержанию гражданского служащего устанавливается районный коэффици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ядок выплаты и размеры оклада за классный чин и дополнительных выплат определяются в соответствии с Федеральным законом от 27.07.2004 N 79-ФЗ "О государственной гражданской службе Российской Федерации", актами Президента Российской Федерации и Правительства Российской Федерации, а также нормативными правовыми актами МПР России и ведомствен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устанавливается ненормированный служеб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годный основной оплачиваемый отпуск продолжительностью 35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годный дополнительный оплачиваемый отпуск за ненормированный служебный день в порядке, определяемом Правительством Российской Федерации (в случае установления ненормированного служебного дн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жегодный дополнительный оплачиваемый отпуск в связи с тяжелыми, вредными и (или) опасными условиями государственной гражданской службы Российской Федерации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лужебный контракт заклю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опреде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ределенный срок (от одного года до пяти лет), на основании пункта 5 статьи 25 Федерального закона от 27.07.2004 N 79-ФЗ "О государственной гражданской службе Российской Федерации"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отнесения на основании нормативного правового акта Российской Федерации должности руководителя территориального органа к числу отдельных должностей гражданской службы категории "руководители", срок настоящего служебного контракта составит от одного года до пяти лет с даты вступления в силу соответствующего нормативного правового а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ому служащему устанавливается испытание на срок ________ месяцев в целях проверки его соответствия замещаемой должности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спытательный срок считается оконченным в случае, указанном в пункте 14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оответствии с пунктом 5 статьи 48 Федерального закона, пунктом 5 раздела 1 Положения о проведении аттестации государственных гражданских служащих Российской Федерации, утвержденного Указом Президента Российской Федерации от 1 февраля 2005 г. N 110, может быть проведена внеочередная аттестация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поры и разногласия по настоящему служебно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. Один экземпляр хранится Представителем нанимателя в личном деле Гражданского служащего, второй - у Гражданского служащего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 нанимателя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Ф.И.О.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государственного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аппарата государственного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) либо его представителя)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печати)                Сер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2</Words>
  <Characters>14526</Characters>
  <CharactersWithSpaces>1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57:00Z</dcterms:modified>
  <cp:revision>2</cp:revision>
  <dc:subject>Контракт</dc:subject>
  <dc:title>Служебный контракт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руководителя территориального органа Федерального органа исполнительной власти Россий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