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5 г. N 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П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2.2007 N 33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ЫЙ 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хождении государственной гражданской службы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и замещении должности 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Российской Федерации в центральном аппар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природны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в лице  Министра  природных 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Положения   о   Министерстве  природных 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утвержденного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22.07.2004  N  370, 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  Российской    Федерации  (государственный  гражда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й Российской Федерации)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Гражданский  служащий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 на  основе  Приказа  МПР  России от 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служебны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настоящему служебному контракту Гражданский служащий берет на себя обязательства, связанные с прохождением государственной гражданской службы Российской Федерации, а Представитель нанимателя обязуется обеспечить Гражданскому служащему прохождение государственной гражданской службы Российской Федерации в соответствии с законодательством Российской Федераци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жданский служащий обязуется исполнять должностные обязанности по должности ______________, учрежденной в целях обеспечения исполнения полномочий Министерства природных ресурсов Российской Федерации в соответствии с прилагаемым к настоящему служебному контракту должностным регламентом (не приводится) государственного гражданского служащего Российской Федерации и соблюдать служебный распорядок МПР России, а Представитель нанимателя обязуется обеспечить Гражданскому служащему замещение должности государственной гражданской службы Российской Федерации в соответствии с законодательством Российской Федерации о государственной гражданской службе Российской Федерации, своевременно и в полном объеме выплачивать Гражданскому служащему денежное содержание и предоставить ему государственные социальные гарантии в соответствии с законодательством Российской Федерации о государственной гражданской службе Российской Федерации и настоящим служеб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реестре должностей федеральной государственной гражданской службы должность, замещаемая Гражданским служащим, отнесена к группе ________________ должностей государственной гражданской службы Российской Федерации категории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начала исполнения должностных обязанностей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ГРАЖДАНСКОГО СЛУЖА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ский служащий имеет права, предусмотренные статьей 14 и другими положениями Федерального закона от 27 июля 2004 г. N 79-ФЗ "О государственной гражданской службе Российской Федерации" (далее - Федеральный закон), иными нормативными правовыми актами о государственной гражданской службе Российской Федерации, в том числе право расторгнуть служебный контракт и уволиться с государственной гражданской службы Российской Федерации по собственной инициативе, предупредив об этом Представителя нанимателя в письменной форме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жданский служащий обязан исполнять обязанности государственного гражданского служащего Российской Федерации, предусмотренные статьей 15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ПРЕДСТАВИТЕЛЯ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ставитель нанимател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ть от Гражданского служащего исполнения должностных обязанностей, возложенных на него настоящим служебным контрактом, должностным регламентом государственного гражданского служащего Российской Федерации, а также соблюдения служебного распорядка МПР Росс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ощрять Гражданского служащего за безупречное и эффективное исполнение служебных обязанност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влекать Гражданского служащего к дисциплинарной ответственности в случае совершения им дисциплинарного проступк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ализовывать иные права, предусмотренные Федеральным законом, другими федеральными законами и иными нормативными правовыми актам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ставитель нанимател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Гражданскому служащему организационно-технические условия, необходимые для исполнения должностных обязанност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ть предоставление Гражданскому служащему государственных гарантий, установленных Федеральным законом, иными нормативными правовыми актами и настоящим служебным контракто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блюдать законодательство Российской Федерации о государственной гражданской службе Российской Федерации, положения нормативных актов МПР России и условия настоящего служебного контракт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полнять иные обязанности, предусмотренные Федеральным законом и иными нормативными правовыми актам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ПЛАТ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ражданскому служащему устанавливается денежное содержание, которое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клада месячного денежного содержания гражданского служащего (далее - оклад денежного содержания), который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) месячного оклада в соответствии с замещаемой должностью государственной гражданской службы Российской Федерации (должностного оклада) в размере __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) месячного оклада в соответствии с присвоенным классным чином государственной гражданской службы (оклада за классный чин) в размере _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ежемесячных и иных дополнительных выплат (далее - дополнительные выплаты), в которые включаются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) ежемесячная надбавка к должностному окладу за выслугу лет на государственной гражданской службе Российской Федерации в размере ____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) ежемесячная надбавка к должностному окладу за особые условия государственной гражданской службы Российской Федерации в размере __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) ежемесячная процентная надбавка к должностному окладу за работу со сведениями, составляющими государственную тайну (включается в служебный контракт с лицом, допущенным до таких сведений), в размере ___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) премии за выполнение особо важных и сложных заданий (максимальный размер не ограничива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) ежемесячное денежное поощрение в размере _________ должностных окл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) единовременная выплата один раз в год при предоставлении ежегодного оплачиваемого отпуска и материальная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)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рядок выплаты и размеры оклада за классный чин и дополнительных выплат определяются приказами и Положениями Представителя нанимателя, изданными в соответствии с Федеральным законом от 27.07.2004 N 79-ФЗ "О государственной гражданской службе Российской Федерации", указами Президента Российской Федерации, а такж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ЛУЖЕБНО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Гражданскому служащему устанавливается нормальная продолжительность служебного времени - 40 часов в неделю и пятидневная служебная неделя (или ненормированный служебный день, или сокращенная продолжительность служебного времени ____ часов в нед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ражданскому служащему предо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жегодный основной оплачиваемый отпуск продолжительностью 30 (35) календарных дн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жегодный дополнительный оплачиваемый отпуск за выслугу лет в соответствии с законодательством Российской Федерации о государственной гражданской службе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жегодный дополнительный оплачиваемый отпуск за ненормированный служебный день 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 ДЕЙСТ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лужебный контракт заключ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неопределен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определенный срок (от одного года до пяти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конкретный срок служебного контракта и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авовое основание) заключения срочного контр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УСЛОВИЯ ПРОФЕССИОНАЛЬНОЙ СЛУЖЕБНОЙ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Е ГАРАНТИИ, КОМПЕНСАЦИИ И ЛЬГОТЫ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ФЕССИОНАЛЬНОЙ СЛУЖЕБНОЙ ДЕЯТЕЛЬ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Гражданскому служащему выделяется служебное место и обеспечиваются надлежащие организационно-технические условия, необходимые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ражданскому служащему предоставляются основные государственные гарантии, указанные в статье 52 Федерального закона, а при определенных условиях, предусмотренных законодательством Российской Федерации, - дополнительные государственные гарантии, указанные в статье 53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ИНЫЕ УСЛО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Гражданскому служащему устанавливается испытание на срок ____ месяцев в целях проверки его соответствия замещаемой должности государственной гражданской служб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Гражданский служащий подлежит обязательному страхованию, предусмотренному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соответствии с пунктом 5 статьи 48 Федерального закона, пунктом 5 раздела 1 Положения о проведении аттестации государственных гражданских служащих Российской Федерации, утвержденного Указом Президента Российской Федерации от 1 февраля 2005 г. N 110, может быть проведена внеочередная аттестация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ОТВЕТСТВЕННОСТЬ СТОРОН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ДОПОЛНЕНИЕ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Е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едставитель нанимателя и Граждански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требовать от Гражданского служащего исполнения должностных обязанностей, не установленных настоящим служебным контрактом и должностным регламентом государственного гражданского служащег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Изменения и дополнения могут быть внесены в настоящий служебный контракт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Представителем нанимателя существенных условий настоящего служебного контракта Гражданский служащий уведомляется об этом в письменной форме не позднее чем за два месяца до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 и дополнения, вносимые в настоящий служебный контракт, оформляются в виде письменных дополнительных соглашений, которые являются неотъемлемой частью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стоящий служебный контракт может быть прекращен по основаниям, предусмотренным законодательством Российской Федераци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РАЗРЕШЕНИЕ СПОРОВ И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поры и разногласия по настоящему служебному контракту разрешаются по соглашению сторон, а в случае если согласие не достигнуто -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лужебный контракт составлен в двух экземплярах. Один экземпляр хранится Представителем нанимателя в личном деле Гражданского служащего, второй - у Гражданского служащего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         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, Ф.И.О.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(аппарата государственного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а) либо его представителя)   "___" _______________ 20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Сер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 200 __ г. 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печати)               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  Телефон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7</Words>
  <Characters>12490</Characters>
  <CharactersWithSpaces>10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5:57:00Z</dcterms:modified>
  <cp:revision>2</cp:revision>
  <dc:subject>Контракт</dc:subject>
  <dc:title>Служебный контракт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