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вгуста 2005 г. N 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ЛУЖЕБНЫЙ КОНТР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в лиц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руководителя государственного органа,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го органа либо лица, замещающего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документа, определяющего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государственного органа либо лица, замещ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ую должность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 стороны,   и    гражданин(ка) 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 гражданский   служащий   Российской 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Гражданский  служащий,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 основ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 акта государственного органа 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го гражданского служащег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должность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, дата и номер эт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служебны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служебному контракту Гражданский служащий берет на себя обязательства, связанные с прохождением государственной гражданской службы Российской Федерации, а Представитель нанимателя обязуется обеспечить Гражданскому служащему прохождение государственной гражданской службы Российской Федерации в соответствии с законодательством Российской Федераци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жданский служащий обязуется исполнять должностные обязанности по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по перечню должностей, предусмотренн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ых судов общей юрисдикции, Судебного департамент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рховном Суде Российской Федерации, управлений (отде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 в субъекте РФ и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лагаемым  к  настоящему  служебному 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регламентом государственного гражданского служаще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ать служебный распорядок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да общей юрисди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, учреждения Судебного департамента при 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Представитель  нанимателя  обязуется  обеспечить   Гражда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му замещение должности государственной гражданской служб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законодательством   Российской   Федерации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е    Российской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и в полном объеме выплачивать Гражданскому  служа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е содержание и предоставить ему государственные  со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в соответствии с законодательством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государственной  гражданской  службе  Российской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лужебны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 Реестре   должностей    федеральной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 должность,  замещаемая  Гражданским  служа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а к групп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группу 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категорию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начала исполнения должностных обязанност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ГРАЖДАНСКОГО СЛУЖА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ский служащий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у труда и другие выплаты в соответствии с Федеральным законом от 27 июля 2004 г. N 79-ФЗ "О государственной гражданской службе Российской Федерации", иными нормативными правовыми актами Российской Федерации и со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едений о гражданском служащ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ой рост на конкурс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ереподготовку, повышение квалификации и стажировку в порядке, установленном Федеральным законом от 27 июля 2004 г. N 79-Ф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ство в профессиональном сою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индивидуальных служебных споров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по его заявлению служеб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прав и законных интересов на гражданской службе всеми способами, предусмотренными действующим законодательством, включая обжалование в суд их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ое страхование в соответствии с действующ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е пенсионное обеспечение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служебный контракт и уволиться с государственной гражданской службы Российской Федерации по собственной инициативе, предупредив об этом Представителя нанимателя в письменной форме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жданский служа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Конституцию Российской Федерации, федеральные конституцион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выполнять условия настоящего служеб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должностные обязанности в соответствии с должностным регламентом, исполнять приказы, распоряжения и указания вышестоящих в порядке подчиненности руководителей, отданные в пределах их должностных полномочий, за исключением незако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елах своих должностных обязанностей своевременно рассматривать обращения граждан и общественных объединений, а также предприятий, учреждений и организаций, государственных органов и органов местного самоуправления и принимать по ним решения в порядке, установленном федеральными законами и законами субъек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служебного распорядка, порядок работы со служебной информ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разглашать сведения, составляющие государственную ил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должностных обязанностей соблюдать нормы и правила по охране труда и технике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ограничения, связанные с государственной гражданской службой, выполнять обязательства и требования к служебному поведению, не нарушать запреты, которые установлены Федеральным законом от 27 июля 2004 г. N 79-ФЗ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ие служащие подлежат обязательной государственной дактилоскопической регистрации в случаях и порядке, установл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ПРЕДСТАВИТЕЛЯ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ставитель нанимател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ать, изменять и расторгать служебный контракт с работником в порядке и на условиях, установленных Федеральным законом от 27 июля 2004 г. N 79-Ф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Гражданского служащего исполнения должностных обязанностей, возложенных на него настоящим служебным контрактом, должностным регламентом государственного гражданского служащего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Гражданского служащего соблюдения правил служебного распорядка и иных внутренних распорядитель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Гражданского служащего за безупречное и эффективное исполнение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Гражданского служащего к дисциплинарной ответственности в случае совершения им дисциплинарного проступ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овывать иные права, предусмотренные нормативными правовыми актам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ставитель нанимател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Гражданскому служащему организационно-технические условия, необходимые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Гражданскому служащему работу, обусловленную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труда и условия, отвечающие требованиям охраны и гигие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ееся Гражданскому служащему денежное содержание в установленные сроки, но не реже чем каждые пол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Гражданского служащего с распорядительными документами, определяющими его права и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Гражданскому служащему достоверные сведения об условия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Гражданского служащего, связанные с исполнением и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предоставление Гражданскому служащему государственных гарантий, установленных Федеральным законом, иными нормативными правовыми актами и настоящим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законодательство Российской Федерации о государственной гражданской службе Российской Федерации, положения нормативных актов государственного органа и условия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ПЛАТ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ражданскому служащему устанавливается денежное содержание, которое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замещаемой должностью государственной гражданской службы Российской Федерации (должностного оклада) в размере 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присвоенным классным чином государственной гражданской службы (оклада за классный чин) в размере 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к должностному окладу за выслугу лет на государственной гражданской службе Российской Федерации в размере 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к должностному окладу за особые условия государственной гражданской службы Российской Федерации в размере 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процентной надбавки к должностному окладу за работу со сведениями, составляющими государственную тайну, в размере ______ процентов этого оклада &lt;1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станавливается при условии работы со сведениями, составляющими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мии за выполнение особо важных и сложных заданий в соответствии с Положением, утвержденным Представителем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го денежного поощрения в размере ______ должностных окл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временной выплаты при предоставлении ежегодного оплачиваемого отпуска и материаль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выплат, предусмотренных соответствующими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ЛУЖЕБНО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Гражданскому служащему устанавливаетс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орм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ительность служебного времени, ненормированный служ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нь, сокращенная продолжительность служебно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ражданскому служащему предо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жегодный основной оплачиваемый отпуск продолжительностью ______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жегодный дополнительный оплачиваемый отпуск за выслугу лет в соответствии с законодательством Российской Федерации о государственной гражданской служб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жегодный дополнительный оплачиваемый отпуск за ненормированный служебный день &lt;2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едоставляется государственным гражданским служащим, имеющим ненормированный служеб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ежегодный дополнительный оплачиваемый отпуск в связи с тяжелыми, вредными и (или) опасными условиями государственной гражданской службы Российской Федерации, в том числе в связи со службой в местностях с особыми климатическими условиями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 ДЕЙСТ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лужебный контракт заключ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неопределен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определенный срок (от одного года до пяти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конкретный срок служебного контракта и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авовое основание) заключения срочного контр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УСЛОВИЯ ПРОФЕССИОН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ОЙ ДЕЯТЕЛЬНОСТИ, ГОСУДАРСТВЕННЫЕ ГАРАНТ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И И ЛЬГОТЫ В СВЯЗИ С ПРОФЕССИОН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ОЙ ДЕЯТЕЛЬ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Гражданскому служащему обеспечиваются надлежащие организационно-технические условия, необходимые для исполнения должностных обязан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рудование служебного места средствами связи, оргтехни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ступ к информационным системам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Гражданскому служащему предоставляются основные государственные гарантии, указанные в статье 52 Федерального закона от 27 июля 2004 г. N 79-ФЗ, а при определенных условиях, предусмотренных законодательством Российской Федерации, дополнительные государственные гарантии, указанные в статье 53 Федерального закона от 27 июля 2004 г.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ИНЫЕ УСЛО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ражданскому служащему устанавливается испытание на срок _____ в целях проверки его соответствия замещаемой должности государственной гражданской служб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Гражданский служащий подлежит обязательному страхованию, предусмотренному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Иные условия служебного контракт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ОТВЕТСТВЕННОСТЬ СТОРОН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ДОПОЛНЕНИЕ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Е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едставитель нанимателя и Граждански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требовать от Гражданского служащего исполнения должностных обязанностей, не установленных настоящим служебным контрактом и должностным регламентом государственного гражданского служащег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Изменения и дополнения могут быть внесены в настоящий служебный контракт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Представителем нанимателя существенных условий настоящего служебного контракта Гражданский служащий уведомляется об этом в письменной форме не позднее чем за два месяца до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Настоящий служебный контракт может быть прекращен по основаниям, предусмотренным законодательством Российской Федераци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РАЗРЕШЕНИЕ СПОРОВ И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Споры и разногласия по настоящему служебному контрас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лужебный контракт составлен в двух экземплярах. Один экземпляр хранится Представителем нанимателя в личном деле Гражданского служащего, второй - у Гражданского служащего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нанимателя               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,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либо его представителя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ер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для печати)                 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да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Телефон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1</Words>
  <Characters>19671</Characters>
  <CharactersWithSpaces>16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5:57:00Z</dcterms:modified>
  <cp:revision>2</cp:revision>
  <dc:subject>Контракт</dc:subject>
  <dc:title>Служебный контракт о прохождении государственной гражданской службы и замещении должности государственной гражданской службы в федеральном суде общей юрисдикции, Судебном департаменте при Верховном Суде Российской Федерации, управлении (отделе) Судебн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