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Центризбиркома РФ от 29.06.2007 N 82-р, утвердившее данную форму, вступает в силу с 29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7 г. N 8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и замещении должности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в Аппа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й избирательной 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нанимателя  в  лице  Председателя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 комиссии    Российской   Федерации  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Центральной   избирательной   комисси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на  основании  Федерального закона от 12 июня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67-ФЗ  "Об  основных  гарантиях  избирательных  прав 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в  референдуме  граждан  Российской  Федерации", 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и   гражданин   Российской  Федерации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Российской Федераци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Гражданский служащий, с другой стороны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распоряжения Председателя ЦИК России от "__" 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служебны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лужебному  контракту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себя   обязательства,   связанные   с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Федерац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нанимателя   обязуется   обеспечить  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  прохождение    государственной   гражданск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Гражданский   служащий  обязуется  исполнять  должно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я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гражданской службы и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 Аппарата ЦИ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в   целях   обеспечения  исполнения  полномочий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  избирательной   комиссии   Российской 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илагаемым  к  настоящему  служеб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регламентом  государственного 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 соблюдать Служебный распорядок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комиссии  Российской  Федерации,  а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 обязуется  обеспечить Гражданскому служащему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гражданской  служб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е  ЦИК Росс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воевременно и в полном объеме выплачивать 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му  денежное  содержание и предоставить ему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 гарантии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государственной   гражданской 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В   Реестре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группу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атегорию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начала исполнения должностных обязанност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имеет права, предусмотренные статьей 14 и другими положениями Федерального закона от 27 июля 2004 г. N 79-ФЗ "О государственной гражданской службе Российской Федерации" (далее - Федеральный закон), иными нормативными правовыми актами о государственной гражданской службе Российской Федерации, в том числе право расторгнуть служебный контракт и уволиться с государственной гражданской службы Российской Федераци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кий служащий обязан исполнять обязанности государственного гражданского служащего Российской Федерации, предусмотренные статьей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Гражданского служащего исполнения должностных обязанностей, возложенных на него настоящим служебным контрактом, его должностным регламентом, а также соблюдения Служебного распорядка ЦИК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ощрять Гражданского служащего за безупречное и эффективное исполнение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лекать Гражданского служащего к дисциплинарной ответственности в случае совершения им дисциплинарного проступ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Гражданскому служащему организационно-технические условия, необходимые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ть предоставление Гражданскому служащему государственных гарантий, установленных Федеральным законом, иными нормативными правовыми актами и настоящим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законодательство Российской Федерации о государственной гражданской службе Российской Федерации, положения нормативных актов ЦИК России и условия настоящего служеб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лата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жданскому служащему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ое содержание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осударственной гражданской службы Российской Федерации (должностного оклада) в размере 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осударственной гражданской службы (оклада за классный чин) в размере _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выслугу лет на государственной гражданской службе Российской Федерации в размере 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к должностному окладу за особые условия государственной гражданской службы Российской Федерации в размере 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 &lt;**&gt;, в размере ________ процентов эт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за выполнение особо важных и сложных заданий в соответствии с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_ должностных о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размере трех окладов денежного содерж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ажданскому служащему устанавливае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р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олжительность служебного времени,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день, сокращенная продолжительность служебн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Гражданскому служащему предост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ежегодный  основной оплачиваемый отпуск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ежегодный дополнительный оплачиваемый отпуск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 из расчета один календарный день за кажд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, но не более 10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 ежегодный    дополнительный   оплачиваемый   отпуск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ормированный служебный день 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VI. Срок действия служеб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лужебный контракт заключается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еопределенный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ределенный срок - указать конкретный срок служеб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ричину (правовое основание) заключения сроч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рофессиональной служебной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ражданскому служащему устанавливается мебель и оборудование в соответствии с утвержденным табелем оснащения служебных кабинетов, предоставляется оргтехника и средства связи, необходимые для выполнения должностных обязанностей в соответствии с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Иные условия служеб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жданскому служащему устанавливается испытание на срок _______ в целях проверки его соответствия замещаемой должности государственной гражданской служб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Иные условия служебного контрак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Х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требовать от Гражданского служащего исполнения должностных обязанностей, не установленных настоящим служебным контрактом и его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. Разрешение споров и разногла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поры и разногласия по настоящему служебно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лужебный контракт составлен в двух экземплярах, имеющих одинаковую юридическую силу. Один экземпляр хранится Представителем нанимателя в личном деле Гражданского служащего, второй - у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:                    Гражданский слу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Председателя ЦИ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            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серия 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09012, г. Москва,                   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ой Черкасский пер., д. 9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должностей категории "помощники (советники)" указывается наименование должности, Ф.И.О. лица, замещающего государственную должность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4</Words>
  <Characters>13271</Characters>
  <CharactersWithSpaces>1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7:00Z</dcterms:modified>
  <cp:revision>2</cp:revision>
  <dc:subject>Контракт</dc:subject>
  <dc:title>Служебный контракт о прохождении федеральной государственной гражданской службы и замещении должности федеральной государственной гражданской службы в аппарате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