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ИН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4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ГОСУДАРСТВЕН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упку товаров, работ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е управление исполнения наказаний Министерства юстиции Российской Федерации, именуемое в дальнейшем "Государственный заказчик", в лице начальника Ялунина В.У., действующего на основании Положения, с одной стороны, и _______________, именуемое в дальнейшем "Поставщик", в лице генерального директора _______________, действующего на основании Устава, с другой стороны, вместе именуемые "Стороны", руководствуясь протоколом от "__" _________ 20__ г. N ___ о проведении конкурса, заключили настоящий Государственный контракт (далее - Контракт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Поставщик" обязуется передать товар согласно ведомости поставки "Государственному заказчику" либо по его указанию иному лицу, а "Государственный заказчик" обязуется обеспечить оплату поставл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Контракта являются __________ в количеств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 И ПОРЯДОК ПРИЕМ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й продукции должно соответствовать действующему сертификату изготовителя (сертификаты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продукции, подлежащей поставке, проверяется ОТК "Поставщика" на соответствие ее требованиям ГОСТов, ОСТов, стандартов и подтверждается документами о ка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арантийный срок годности в соответствии с сертифик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 устранения недостатков или замены продукции в пределах гарантийного срока 30 дней с момента обнаруж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емка продукции по качеству и количеству производится в соответствии с действующими Инструкциями, утвержденными Постановлениями Государственного арбитража при СМ СССР от 15 апреля 1965 г. N П-6, от 25 апреля 1966 г. N П-7, с изменением и дополнением от 14 ноября 1984 г. N 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ляемая продукция должна быть упакована и замаркирована в соответствии с действующими стандарт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 упаковка должны гарантировать целостность и сохранность продукции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залога за упаковочные материалы не взыскивается и эти материалы возврату не подлежат. Стоимость упаковочных материалов включается для оплаты в расчет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 освобождается от ответственности за частичное или полное неисполнение обязательств по настоящему Контракту, если такое неисполнение является следствием обстоятельств непреодолимой силы, включая (но не ограничиваясь) землетрясение, наводнение, пожар, тайфун, ураган и другие стихийные бедствия, военные действия, массовые заболевания и действия органов государственной власти и управления и другие обстоятельства, не зависящие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обытия должны носить чрезвычайный, непредвиденный и непредотвратимый характер, возникнуть после заключения Контракта и не зависеть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 непреодолимой силы Сторона должна без промедления известить о них другую Сторону в любой форме (предпочтительно в письменной). В извещении должны быть сообщены данные о характере обстоятельств, а также по возможности оценка их влияния на возможность исполнения обязательств по Контракту и срок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прекращении указанных обстоятельств Сторона должна без промедления известить другую Сторону в письменном виде. В извещении должен быть указан срок, в который предполагается исполнить обязательство по настоящему Контракту. Если Сторона не направит или несвоевременно направит извещение, то она долж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должна в течение разумного срока передать другой Стороне сертификат торгово-промышленной палаты или иного компетентного органа или организации о наличии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аступления форс-мажорных обстоятельств срок исполнения Сторонами обязательств по настоящему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сли форс-мажорные обстоятельства и их последствия продолжают действовать более 6 (шести) месяцев или они или их последствия будут действовать более этого срока, Стороны в возможно короткий срок проведут переговоры с целью выявления приемлемых для обеих Сторон альтернативных способов исполнения контрактов и достижения соответствующей догово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И ПОРЯДОК ПОСТАВКИ ПРОДУКЦИИ (ТОВА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"Поставщик" обязуется произвести отгрузку продукции в адрес "Государственного заказчика" или грузополучателей в сроки, указанные в ведомости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ка продукции производится в соответствии с минимальными нормами отгрузки. Если норма поставки не достигает минимальной нормы отгрузки в один сдаточный период, предусмотренный Контрактом, то "Поставщик" имеет право укрупнять оставшееся количество, подлежащее отправке до минимальной нормы. Минимальная норма загрузки составля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личество продукции, недопоставленное "Поставщиком" в период поставки, подлежит отгрузке в следующем периоде и прибавляется к норме очередной поставки. "Государственный заказчик" имеет право отказаться от получения продукции (товаров), период поставки которой просрочен. В этом случае "Государственный заказчик" письменно уведомляет "Поставщика" об отказе в приемке продукции (това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срочная поставка продукции допускается только с письменного согласия "Государственного 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"Поставщик" производит отгрузку продукции грузополучателям, указанным в отгрузочной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тгрузочная разнарядка должна быть направлена "Поставщику" не позднее чем за тридцать дней до наступления период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"Поставщик" отгружает продукцию в адрес грузополучателей автомобильным, железнодорожным, водным транспортом грузовой скоростью или сдает на месте одногороднему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ставщик" обязан до подписания контракта либо до получения разнарядки "Государственного заказчика" на отгрузку продукции осуществить страхование перевозок продукции на условиях "с ответственностью за все риски" в уполномоченной страховой компании и представить "Государственному заказчику" договор на страхование продукции и/или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тгрузка товара может производиться железнодорожным транспортом на условиях FCA ______________ (Франко-перевозчик ___________ (название мест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грузке продукции на условиях франко-вагон станция отправления "Государственный заказчик" оплачивает провозную плату с НДС согласно подтверждающим документам, счетам, выставленным "Поставщик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язанность "Поставщика" передать товар "Государственному заказчику" считается исполненной в момент получения товара Государственным заказчиком или грузополучателями. Риск случайной гибели или случайного повреждения товара переходит на "Государственного заказчика" с момента, когда "Поставщик" считается исполнившим свою обязанность по передаче товара груз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"Поставщик" обязуется передать "Государственному заказчику" товар, не обремененный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ЦЕН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щая сумма Контракта составляет ______________ рублей с учет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четы за поставленную продукцию производятся в форме безналичного денежного расчета или иными средствами оплаты, выделяемыми из федерального бюджета, в течение 90 дней после отгрузки продукции, начиная с даты отгрузки товара, указанной в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ведомости поставки (спецификации) указываются цены, объявленные в результате проведенных торгов и утвержденные протоколом о проведении конкурса от "__" ____________ 20__ г. N _____. Указанные цены действуют в течение времени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тельства по оплате поставленной продукции считаются выполненными в день списания денежных средств со счетов "Государственного 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транспортные расходы, включая железнодорожный тариф, оплачиваются "Государственным заказчиком" согласно счетам и прилагаемым к ним документам, выставленным "Поставщик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"Поставщика" по страхованию поставляемой продукции не возм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К платежным требованиям-поручениям "Поставщик" обязан приложить копии ж/д квитанций, спецификаций, а также другие документы, подтверждающие отгрузку и качество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"Поставщик" обязан в __-дневный срок после произведенной отгрузки (сдачи) продукции выслать грузополучателю подлинную квитанцию железнодорожной накладной и документы, удостоверяющие качество поставл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"Государственный заказчик" имеет право произвести полный или частичный отказ от оплаты за расходы, не предусмотренные в данном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"Государственный заказчик" имеет право изменить номенклатуру продукции в пределах согласованного количества или полностью отказаться от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ЕННАЯ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несвоевременной оплате или неоплате платежных требований-поручений "Поставщика" по вине "Государственного заказчика" "Поставщик" вправе требовать уплату неустойки в размере 0,01% от суммы, задержанной к оплат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своевременной отгрузке продукции "Поставщик" уплачивает "Государственному заказчику" неустойку в размере 0,01% от суммы товаров, задержанных к отгрузк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допоставку и непоставку продукции "Поставщик" уплачивает "Государственному заказчику" неустойку в размере 50% стоимости недопоставленной (непоставленной)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неправильную маркировку либо ее отсутствие "Поставщик" уплачивает "Государственному заказчику" штраф в размере 5% стоимости та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"Государственный заказчик", указанный в разнарядке, имеет право предъявлять претензии к "Поставщику" по вопросам, связанным с качеством принимаемой им продукции и взыскивать с него штраф в размере 5% стоимости нека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"Государственный заказчик" вправе взыскать с "Поставщика" штраф в размере 2% от общей суммы Контракта за невыполнение "Поставщиком" обязанностей по страхованию перевоз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в процессе заключения и исполнения Контракта, решаются Сторонами в добровольном порядке. При недостижении соглашения Сторон спор подлежит разрешению в арбитражном суд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"Государственный заказчик" вправе в одностороннем порядке расторгнуть Контракт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ставщик" гарантирует качество поставленной продукции в период действия гарантийного срока согласно соответствующему ГОСТу,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Контракт составлен в двух подлинных экземплярах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подписания до исполнения Сторонами обязательст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Юридические адреса, банковские и отгрузочные реквизиты Сторон на момент заключен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ИН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: ул. Большая Бронная,      Адрес юридическ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23, Москва, 12399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: 202-20-51                          Теле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чтовый: ул. Большая Бронная,         Адрес почтов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23, Москва, 12399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222-43-26                          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: по разнарядке "Государственного заказч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едомость поставки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      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ИН Минюста России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У. Ялунин                _____________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1</Words>
  <Characters>12382</Characters>
  <CharactersWithSpaces>10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Министерство юстиции Российской Федерации</dc:creator>
  <dc:description/>
  <dc:language>en-US</dc:language>
  <cp:lastModifiedBy/>
  <dcterms:modified xsi:type="dcterms:W3CDTF">2011-10-30T17:38:00Z</dcterms:modified>
  <cp:revision>2</cp:revision>
  <dc:subject>Контракт</dc:subject>
  <dc:title>Типовой государственный контракт на закупку товаров, работ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