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ысшему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2.1995 N 73/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КОНТР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СТУДЕНТОМ И РАБОТОДАТЕЛЕМ, ЗАКЛЮЧАЕМЫЙ В РАМ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ЛЕВОЙ КОНТРАКТНОЙ ПОДГОТОВКИ СПЕЦИАЛИСТОВ С ВЫС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ИМ ПРОФЕССИОНАЛЬНЫМ ОБРАЗОВАНИЕ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"___"_________ 1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руководителя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  дальнейшем  работодатель,  действующего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организации (в  дальнейшем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тава, учредительного 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), с одной стороны, и студен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учебного заведения, факультет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учающийся п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 номер специа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я высшего (среднего) профессион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 стороны,  руководствуясь  Положением  о целевой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специалистов   с   высшим   и   средним 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, утвержденным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19 сентября 1995  г.  N  942  "О  целевой    контра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специалистов   с   высшим   и   средним   профессион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м" (в  дальнейшем  -  Положение),  заключили  контракт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нимают на себя обязательства реализовать целеву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рактную подготовку специалиста для удовлетворения потреб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одателя в специалистах с высшим и средним профессиональ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ованием и интересов студен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РАБОТОД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редметом контракта работодатель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. В период обучения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амилия, имя, отчество сту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чебном заведении с момента заключения настояще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чивать ему надбавку к стипендии в размере 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чивать по договору с учебным заведением (полностью ил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частично) проживание в общежитии в размере 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мунальные и бытовые услуги (перечислить) 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ериод прохождения производственной практики по месту будущ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ы выплачивать заработную плату по фактически отработанному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чем месте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доплаты, льготы (перечисл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овать производственную практику в соответствии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чебным планом и стажировки студента. Оплатить расходы, связанные 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ведением производственной практики, другой организации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сованию с учебным заведением, если нет возможности прове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актику в сво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лючить договор с учебным заведением с возмещением е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трат на организацию обучения студента по целевой дополнительно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овательной профессиональной программе подготовки специалист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если таковая подготовка проводи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4. Принят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аботу после завершения обучения на должность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ую уровню  и  профилю его профессион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в с ним трудов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словия трудового договора (размер заработной платы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мпенсации, обеспечение жилой площадью и т.д.) оговариваются пр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ключении настоящего контрак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5. Другие обязательства (перечисл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ТЕЛЬСТВА СТУДЕН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предметом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 сту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о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ую образовательную программу по избранной специа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ли направлению в соответствии с государственным образователь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танда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ли скорректированную основную образовательную программу 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мках государственного образовательного стандарта по согласован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ложениям студента и учебного заведения (содержание корректиров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разить в настоящем контракт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дисциплины (перечислить) сверх государствен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овательного стандарта по согласованным предложениям студента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быть в Организацию для выполнения должнос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язанностей не позднее "___"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ругие обязательства (перечислит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аривающиеся стороны несут ответственность за невыполн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ли ненадлежащее выполнение взятых на себя обяза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досрочном расторжении настоящего контракта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нициативе работодателя, невыполнении или ненадлежащем выполнен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условий, предусмотренных настоящим контрактом, со сторон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одателя, студент освобождается от возмещения понес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цией в рамках выполнения настоящего контракта убытков. Пр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казе в приеме на работу работодатель возмещает студен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выполнении студентом условий настоящего контракта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числении из учебного заведения без уважительных причин, отказ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ступить к работе без уважительных причин студент обязан возмести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одателю в установленном порядке средства, затраченные на 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учение с момента заключения настоящего контракта до полу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иплома (отчисления из учебного завед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удент, по его просьбе, до выхода на работу освобождаетс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т исполнения контракта с работодателем в следующих случаях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возникающих после заключения настоящего контрак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медицинских противопоказаний к работе в конкрет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рганизациях (должностях) или терри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аличии одного из родителей или супруга (супруги) инвали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ервой или второй группы, если работа предоставляется не по мес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стоянного жительства родителей или супруга (супруг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ена (муж) военнослужащего офицерского и начальствующе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става, прапорщика, мичмана и других военнослужащих, работающих п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нтракту в Вооруженных Силах Российской Федерации, орган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инистерства внутренних дел Российской Федерации и других федераль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лужб, если работа предоставляется не по месту службы мужа (ж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менная или имеющая(ий) ребенка в возрасте до 1,5 лет 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омент окончания учебного заведения, если работа предоставляется в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места постоянного жительства семьи мужа (жены) или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едлагаемая работа (должность) не соответствует уровню 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офилю профессионального образования или нарушены условия жилищ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либо материального обеспечения, предусмотренные контрак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один из супругов оканчивает учебное заведение раньше, е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длагается работа на общих основаниях с учетом возможного мес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боты другого супруга, если позже - по месту работы суп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 возмещения затрат освобождаются студ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шедшие в категорию лиц, указанных в пункте 4.3 настоящего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ющие стипендию в обязательном порядке согласно решени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езидента Российской Федерации и Правительства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ающиеся только на "отлично" с момента подписания контра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ти - сироты, оставшиеся без попечения ро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алиды первой и второй груп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радавшие от аварии на Чернобыльской АЭС и други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адиационных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тераны боевых действ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контракт составлен в двух экземплярах, из котор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дин хранится у работодателя, а другой - у студ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Контракт может быть изменен, расторгнут по письменном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оглашению сторон или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Контракт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 по настоящему контракту рассматриваются в судебн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удент:                             Работ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Почтовый адре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факультета,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деления)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рождения ____________            N телефон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живает по адресу: ____            N факс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Банковские реквизиты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спорт: серия 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N ________ выдан 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4</Words>
  <Characters>9725</Characters>
  <CharactersWithSpaces>8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Министерство труда и социального развития Российской Федерации~Государственный комитет Российской Федерации по высшему образованию</dc:creator>
  <dc:description/>
  <dc:language>en-US</dc:language>
  <cp:lastModifiedBy/>
  <dcterms:modified xsi:type="dcterms:W3CDTF">2011-10-30T17:41:00Z</dcterms:modified>
  <cp:revision>2</cp:revision>
  <dc:subject>Контракт</dc:subject>
  <dc:title>Типовой контракт между студентом и работодателем, заключаемый в рамках целевой контрактной подготовки специалистов с высшим и средним профессиональным образова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