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февраля 2003 г. N 153-Р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КОНТР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СТУДЕНТОМ МОСКОВСКОГО ГОРОДСКОГО ИНСТИТУ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ПРАВИТЕЛЬСТВА МОСКВЫ И РАБОТОДАТЕЛ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"_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руководителя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"Работодатель", действующая на основании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 с  одной  стороны,  и  студент  Московского 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итута  управления  Правительства  Москвы,  именуемого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нститут",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ающийся по специальност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руководствуясь  Положением  о целевой контра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е    специалистов   с  высшим   и  средним   профессион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м,  утвержденным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19.09.95  N    942  "О  целевой  контрактной подго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   с  высшим   и средним  профессиональным  образованием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контракт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ринимают на себя обязательства реализовать целевую контрактную подготовку специалиста для удовлетворения потребности организации в специалистах с высшим профессиональным образованием и интересов студента с освоением дополнительных учебных курсов, учитывающих специфические особенности производственной деятельности орган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РАБОТОД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предметом контракта Работод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В период обуч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сту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Институте   организовать   ознакомительную,   производственную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дипломную практики в соответствии с учебным пла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2.   Заключить   договор  с МГИУ  о возмещении  ему  затрат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ю    обучения    студента    по    целевой    до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й   программе  сверх  государственного 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а, если таковая подготовка проводи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3.  По  предложению  ректора  Московского  городского институ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Правительства  Москвы  не  позднее  чем  за  три месяца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студенто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 сту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итута  заключить  с ним контракт на три года о работе в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уровню и профилю его профессионального обра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4. Другие обязательства (перечислить)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СТУДЕ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предметом контрак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чество сту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сво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ую образовательную программу по избранной специальности в соответствии с государственным образовательным стандар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корректированную основную образовательную программу в рамках государственного образовательного стандарта по согласованным предложениям студента и Института (при наличии корректиров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олнительные дисциплины сверх государственного образовательного стандарта по согласованным предложениям студента 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быть не позднее 1 сентября 20__ г. (года выпуска) в организацию для выполнения обязательств в соответствии с контрактом о трудоустройстве (п. 2.3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3. Другие обязательства (перечислить)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аривающиеся стороны несут ответственность за невыполнение или ненадлежащее выполнение взятых на себя обяза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досрочном расторжении настоящего контракта по инициативе Работодателя, невыполнении или ненадлежащем выполнении условий, предусмотренных настоящим контрактом, со стороны Работодателя студент освобождается от возмещения убытков, понесенных организацией в рамках выполнен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выполнении студентом условий настоящего контракта, отчислении из учебного заведения без уважительных причин, отказе приступить к работе в организации без уважительных причин студент обязан возместить организации в установленном порядке средства, затраченные на его обучение с момента заключения настоящего контракта до получения диплома (отчисления из учебного заведения) (п. 2.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удент по его просьбе до выхода на работу освобождается от исполнения условий контракта с Работодателем о трудоустройстве в следующих случаях, возникающих после заключения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личии медицинских противопоказаний к работе на конкретных предприятиях и в организациях (должностях) или территор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личии одного из родителей или супруга (супруги) - инвалида первой или второй группы, если работа предоставляется не по месту постоянного жительства родителей или супруга (супруг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менная или имеющая(ий) ребенка в возрасте до полутора лет на момент окончания Института, если работа предоставляется вне места постоянного жительства семьи мужа (жены) или ро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предлагаемая работа (должность) не соответствует уровню и профилю профессион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т возмещения организации затрат освобождаются студ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шедшие в категорию лиц, указанных в пункте 4.3 настояще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ающиеся только на "отлично" с момента подписания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ти-сироты, оставшиеся без попечения ро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валиды первой или второй групп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контракт составлен в двух экземплярах, из которых один хранится в организации, а другой - у сту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онтракт может быть изменен, расторгнут по письменному соглашению сторон или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онтракт вступает в силу с момента его подписания. Срок действия контракта заканчивается после окончания студентом Институ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поры по настоящему контракту рассматриваются в установленном законодательств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дент                                   Работ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Организация,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факультета)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N телефон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мя, отчество)                      N факс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Банковские реквизиты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____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, место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выд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студента и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7</Words>
  <Characters>8272</Characters>
  <CharactersWithSpaces>7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Правительство Москвы</dc:creator>
  <dc:description/>
  <dc:language>en-US</dc:language>
  <cp:lastModifiedBy/>
  <dcterms:modified xsi:type="dcterms:W3CDTF">2011-10-30T17:41:00Z</dcterms:modified>
  <cp:revision>2</cp:revision>
  <dc:subject>Контракт</dc:subject>
  <dc:title>Типовой контракт между студентом Московского городского института управления Правительства Москвы и работода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