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тру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Государственного комит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высшему образ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.12.1995 N 73/7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ПОВОЙ КОНТРАК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ЖДУ СТУДЕНТОМ И УЧЕБНЫМ ЗАВЕДЕНИЕМ ВЫСШЕГО (СРЕДНЕГО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ФЕССИОНАЛЬНОГО ОБРАЗОВАНИЯ, ЗАКЛЮЧАЕМЫЙ В РАМКА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ЦЕЛЕВОЙ КОНТРАКТНОЙ ПОДГОТОВКИ СПЕЦИАЛИСТ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                              "___"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Учебное заведение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ректора (директора) 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устава учебного заведения, с одн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студент 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другой стороны,  руководствуясь Положением  о  целевой  контрак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готовке специалистов   с   высшим   и   средним   профессиона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нием, утвержденным  Постановлением  Правительства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от  19  сентября  1995  г.  N  942 "О  целевой  контрак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готовке специалистов   с   высшим   и   средним   профессиона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нием" (в   дальнейшем  -  Положение),  заключили  контракт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жеследующем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КОНТРАКТ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тороны принимают  на  себя  обязательства  реализовать  целев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актную подготовку специалиста по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и номер специальности или на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высшего (среднего) профессионального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и квалификаци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БЯЗАТЕЛЬСТВА УЧЕБНОГО ЗАВЕД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редметом контракта учебное заведени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беспечить условия для освоения студентом основно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образовательной программы по избранной специальности или направлению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в соответствии с государственным образовательным стандар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На основе изучения потребностей рынка труда 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квалифицированных специалистах осуществлять работу по подбору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организаций (работодателей) для реализации целевой контрактно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подготовки и последующего трудоустройства студ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Обеспечить корректировку содержания основно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образовательной программы в рамках государственного образовательного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стандарта по согласованным предложениям студента и учебного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заве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Содержание указанной корректировки отражается 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настоящем контракте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4. Создать  условия  для  изучения  следующих   дополнит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сциплин   сверх   государственного  образовательного  стандарта  (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латой  за  счет  средств  учебного  заведения  или  работодателя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ия последнего)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еречислить дисципли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5. Выплачивать   студенту,   обучающемуся   в  рамках  целе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актной  подготовки  специалистов,  государственную  стипендию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ах,  определенных  законодательством  Российской  Федерации,  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кже дополнительные доплаты,  пособия и предоставлять льготы,  в 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е: доплаты (надбавки) к стипендии в размере 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ьготы по оплате проживания в общежитии, коммунальных и бытовых услу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еречисли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6. Другие обязательства (перечислить):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БЯЗАТЕЛЬСТВА СТУДЕНТ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редметом контракта студент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Освоить образовательную профессиональную программу,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разработанную в соответствии с п. 2.1 и учитывающую требования п. 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2.3 и 2.4 настоящего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Заключить по предложению ректора (директора) учебного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заведения контракт с конкретным работодателем на срок до 3 лет посл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окончания учебного заведения при условии предоставления работы,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соответствующей уровню и профилю профессиональной подготовки, а такж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материального и, при необходимости, жилищного обеспе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В данный пункт могут быть введены другие услов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заключения контракта, не предусмотренные Положением (включа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минимальный уровень оплаты труда специалиста и материальные льготы по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месту будущей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Другие обязательства (перечислить): 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 СТОРО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говаривающиеся стороны несут ответственность за невыполнени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или ненадлежащее выполнение взятых на себя обязательст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В случае невыполнения или ненадлежащего выполнения учебным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заведением условий настоящего контракта студент освобождается от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своих обязательств по данному контрак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Студент, заключивший контракт с учебным заведением, по его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просьбе освобождается от заключения и исполнения контракта с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работодателем в следующих случаях, возникающих после заключ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контракта с учебным заведени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наличии медицинских противопоказаний к работе в конкретны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организациях (должностях) или территори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наличии одного из родителей или супруга (супруги) инвалид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первой или второй группы, если работа предоставляется не по месту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постоянного жительства родителей или супруга (супруг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ена (муж) военнослужащего офицерского и начальствующего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состава, прапорщика, мичмана и других военнослужащих, работающих по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контракту в Вооруженных Силах Российской Федерации, органа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Министерства внутренних дел Российской Федерации и других федеральны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служб, если работа предоставляется не по месту службы мужа (жены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еременная или имеющая(ий) ребенка в возрасте до 1,5 лет н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момент окончания учебного заведения, если работа предоставляется вн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места постоянного жительства семьи мужа (жены) или роди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При невыполнении или ненадлежащем выполнении обязательст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студентом он возмещает учебному заведению затраты, связанные с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установлением ему государственной стипендии, других социальны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пособий (доплат) и льгот с момента заключения настоящего контракта до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получения дипло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От возмещения затрат освобождаются студен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шедшие в категорию лиц, указанных в пункте 4.2 настоящего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контрак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учающие стипендию в обязательном порядке согласно решениям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Президента Российской Федерации и Правительства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учающиеся только на "отлично" с момента подписания контрак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ти - сироты, оставшиеся без попечения родите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валиды первой и второй групп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радавшие от аварии на Чернобыльской АЭС и други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радиационных катастроф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тераны боевых действий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БЩИЕ ПОЛОЖ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Настоящий контракт составлен в двух экземплярах, из которы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один хранится в учебном заведении, а другой - у студ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Контракт может быть изменен, расторгнут по письменному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соглашению сторон или в судеб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Контракт вступает в силу с момента его подписания 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действует до окончания студентом учебного заве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Споры по настоящему контракту рассматриваются в судебном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порядке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тудент:                             Учебное завед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            Почтовый адрес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факультета,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тделения)          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            N телефона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фамилия, имя, отчество)             N факса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Банковские реквизиты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од рождения ____________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оживает по адресу: ____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аспорт: серия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N _______________________            Подпись рект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ыдан ___________________            (директора)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ата и место выдач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М.П. учебного за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75</Words>
  <Characters>8527</Characters>
  <CharactersWithSpaces>72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41:00Z</dcterms:created>
  <dc:creator>Министерство труда и социального развития Российской Федерации~Государственный комитет Российской Федерации по высшему образованию</dc:creator>
  <dc:description/>
  <dc:language>en-US</dc:language>
  <cp:lastModifiedBy/>
  <dcterms:modified xsi:type="dcterms:W3CDTF">2011-10-30T17:41:00Z</dcterms:modified>
  <cp:revision>2</cp:revision>
  <dc:subject>Контракт</dc:subject>
  <dc:title>Типовой контракт между студентом и учебным заведением высшего (среднего) профессионального образования, заключаемый в рамках целевой контрактной подготовки специалис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