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1993 г. N 40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КОНТРАКТ НА ПОДРЯ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подряда) *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троительств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"_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 -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в дальнейшем Заказчик, в лиц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с одной стороны, 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става, положения)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ительно-монтажного треста, проектно-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динения, производственного строительно-монт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ъединения или другого юридического /физического/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(ое) в дальнейшем Подрядчик, 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действующего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става, положения, 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 настоящий контракт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) В дальнейшем именуется контрак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. ПРЕДМЕТ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сдает,  а Подрядчик принимает на себя генеральный под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роительств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бъекта строитель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его местонахожд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обязуется выполнить на свой риск собственными и привлеченными силами и средствами все работы по строительству объекта в соответствии с условиями контракта, заданием Заказчика и проектной документацией, включая возможные работы, определенно в ней не упомянутые, но необходимые для полного сооружения объекта и нормальной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обязуется полностью завершить строительство и сдать готовый объект Заказчику "под ключ" в срок до 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. СТОИМОСТЬ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Стоимость настоящего контракта определяется договорной ц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роитель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бъекта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ляет ___________________________ рублей, в т. ч. строитель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ых работ ____________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когда в соответствии с действующим порядком стоимость отдельных видов работ по согласованию сторон уточняется в процессе строительства, договорная цена по настоящему контракту определяется с учетом указанных уточ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се изменения первоначальной договорной цены и сроков строительства или одного из этих параметров оформляются дополнительным соглашением сторон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вышения Подрядчиком проектных объемов и стоимости работ, не подтвержденные дополнительным соглашением сторон к настоящему контракту, оплачиваются Подрядчиком за свой счет при условии, что они не вызваны невыполнением Заказчико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величения стоимости и сроков строительства или одного из этих параметров, вызванные обстоятельствами непреодолимой силы, могут служить основанием для заключения сторонами дополнительного соглашения об уточнении этих условий контр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. ОБЯЗАТЕЛЬСТВА ПОДРЯД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работ по настоящему контракту Подрядчик в счет предусмотренной в статье 2 стоимост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ить все работы по строительству в объеме и сроки, предусмотренные настоящим контрактом и приложениями к нему, и сдать объект Заказчику в установленный срок в состоянии, обеспечивающем нормальную его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изводить работы в полном соответствии с проектами, сметами, рабочими чертежами и строительными нормами 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ставить на строительную площадку необходимые материалы, оборудование, изделия, строительную технику согласно приложениям NN _______________, за исключением оборудования, материалов и изделий, поставляемых Заказчиком, а также осуществлять их приемку, разгрузку и склад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озвести собственными силами и средствами на территории строительной площадки все временные сооружения, необходимые для хранения материалов и выполнения работ по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Информировать Заказчика о заключении договора подряда с субподрядчиками по мере их заключения с указанием предмета договора, наименования и адреса субподрядчика, а также по согласованной программе о ходе строительства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ести ответственность перед Заказчиком за надлежащее исполнение работ по настоящему контракту привлеченными субподрядчиками за координацию и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еспечить в ходе строительства выполнение на строительной площадке необходимых мероприятий по технике безопасности, охране окружающей среды, зеленых насаждений и земли, а также установить осв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Согласовать с органами государственного надзора порядок ведения работ на объекте и обеспечить соблюдение его на строительной площа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существить страхование строительных ри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беспечить содержание и уборку строительной площадки и прилегающей к ней уличной пол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Обеспечить охрану строящегося объекта материалов, оборудования, строительной техники и другого имущества и сооружений на строительной площадке до завершения строительства и приемки Заказчиком готов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ывести в недель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, оборудование, инструменты, строительные материалы, временные сооружения и другое имущество, а также строительный мусор в места, указанные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Выполнить в полном объеме все свои обязательства, предусмотренные в последующих статьях настоящего контр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. ОБЯЗАТЕЛЬСТВА ЗАКАЗ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настоящего контракта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дать Подрядчику в __________-дневный срок со дня подписания настоящего контракта по акту, подписанному Подрядчиком и Заказчиком, на период строительства объекта и до его завершения, строительную площадку, пригодную для производства работ, согласно приложению N _____ к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этим Заказчик передает Подрядчику документы об отводе мест для складирования лишнего грунта и строительного мусора и карьеров для добычи недостающего гру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дать Подрядчику в ___________-дневный срок с даты подписания настоящего контракта проектно-сметную документацию в объеме, сроки и составе согласно приложению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ваемая Заказчиком документация должна быть составлена в соответствии с требованиями строительных норм и правил и утвержден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Заказчиком ненадлежаще оформленной или некомплектной документации приравнивается к ее непредставлению. Подрядчик не несет ответственности за качество рабочих чертежей, спецификаций и другой документации, передаваемой Заказчиком. При выявлении в них недостатков Подрядчик сообщает об этом Заказчику. Затраты, возникающие по этой причине у Подрядчика в связи с исправлением выполненных работ, оплачиваются Заказчиком сверх стоимости, указанной в статье 2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когда в переданную Подрядчику рабочую документацию Заказчик вносит изменения, он обязан не позднее чем за 45 дней до начала производства работ по измененной документации передать ее Подрядчику, возместить ему все затраты и убытки, понесенные в связи с внесением изменений в рабочую документацию, и уточнить по согласованию с Подрядчиком договорную цену, а при необходимости и сроки строительства, предусмотренные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едставить материалы и оборудование с документацией предприятий - изготовителей, необходимые для его монтажа, которые не входят в объем поставок Подрядчика, по номенклатуре, в количествах и в сроки, указанные в приложении N _____ к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извести оплату выполненных Подрядчиком работ в порядке, предусмотренном в статьях 2 и 10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ередать Подрядчику через ______________ месяцев со дня подписания настоящего контракта перечень исполнительной документации, необходимой для приема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влечь для выполнения работ, связанных с вскрытием подземных коммуникаций, эксплуатационную организацию, а при выполнении этих работ Подрядчиком (с его согласия) получить разрешение эксплуатационной организации и обеспечить ее надзор за выполнением указа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беспечить в согласованные с Подрядчиком сроки выполнение работ по прямым договорам, заключенным Заказчиком непосредственно с монтажными или иными специализированными организациями, предприятиями или объединениями, включая пуско-наладочны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ыполнить в полном объеме все свои обязательства, предусмотренные в других статья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Если Заказчик не выполнит в срок свои обязательства, предусмотренные настоящим контрактом, и это приведет к задержке выполнения работ по строительству объекта, то Подрядчик имеет право на продление срока строительства на соответствующий период и на освобождение на этот период от уплаты штрафа за просрочку сдачи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примут все необходимые меры, предотвращающие дополнительные расходы. Если у Подрядчика возникнут дополнительные расходы, вызванные невыполнением или ненадлежащим выполнением обязательств Заказчиком, то он письменно сообщит Заказчику размер этих расходов с подтверждением их документами, на основании которых стороны заключают соглашение о сроках и форме их размещ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. СРОКИ ВЫПОЛНЕНИЯ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бъект должен быть построен Подрядчиком и сдан Заказчику "под ключ" в срок, указанный в статье 1 настоящего контракта. Указанная дата является исходной для определения имущественных санкций в случаях нарушения сроков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ы по настоящему контракту Подрядчик должен начать производить и завершить в соответствии с согласованным графиком производства работ (приложение N 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зменения графика производства работ, сроков поставки материалов и оборудования Заказчиком, если они могут повлиять на продолжительность строительства и его стоимость, производятся на основании дополнительного соглашения, уточняющего сроки и цену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изменениях законодательных и нормативных актов, ухудшающих положение сторон по сравнению с их состоянием на дату заключения настоящего контракта и приводящих к дополнительным затратам времени и денежных средств, первоначально согласованные сроки строительства продляются соразмерно этому времени. Сроки и договорная цена строительства в этом случае сторонами соответственно уточняются в дополнительном соглаше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. ОРГАНИЗАЦИЯ ПРОИЗВОДСТВА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ля выполнения работ по разметке строительной площадки и привязке объекта Заказчик в 3-дневный срок с момента передачи Подрядчику по акту строительной площадки сообщает ему исходные точки, их координаты и уров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дрядчик согласно графику производства работ создает геодезическую разбивочную основу для строительства, состав и объем которой должны соответствовать требованиям нормативных документов по строительству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 размеров и соосности. Допущенные ошибки в производстве работ Подрядчик исправляет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строительства Подрядчик передает Заказчику схемы расположения и каталоги координат и высот геодезических знаков, устанавливаемых при геодезических разбивочных работах в период строительства и сохраняемых до его окон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ременные подсоединения коммуникаций на период выполнения работ на строительной площадке и вновь построенных коммуникаций в точках подключения осуществляет Подря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дрядчик производит индивидуальное испытание смонтированного им оборудования и принимает участие в комплексном его опро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Оборудование, переданное Заказчиком Подрядчику по акту под монтаж, находится на ответственном хранении Подрядчика до подписания акта рабочей комиссией о приемке его для комплексного опро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обязан обеспечить сохранность этого оборудования. В случае его утраты или повреждения по вине Подрядчика он восстанавливает его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онтажная ревизия оборудования осуществляется непосредственно Заказчиком либо привлеченной им специализированной организацией за его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борудование находится на складах сверх нормативного срока хранения по вине Подрядчика, то при соблюдении Заказчиком стандартов и технических условий хранения предмонтажная ревизия и устранение дефектов этого оборудования, вызванные длительным его хранением, осуществляются Заказчиком за счет средств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установления Подрядчиком некомплектности оборудования при приемке его для монтажа либо выявления дефектов в оборудовании в процессе монтажа или испытания Подрядчик обязан поставить об этом в известность Заказчика и принять участие в составлении соответствующего акта. Составление акта и предъявление претензий к заводу - изготовителю или поставщику оборудования являются обязанность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ан доукомплектовать оборудование в 20-дневный срок с момента составления акта, если иной срок не будет установлен в процессе строительства соглашением сторон. Выявленные дефекты оборудования Заказчик обязан в срок, согласованный с Подрядчиком, устранить или заменить оборудование. По соглашению сторон эти работы за отдельную плату могут выполнятся Подряд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Подрядчик письменно за 2 дня до начала приемки извещает Заказчика о готовности отдельных ответственных конструкций и скрыт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х готовность подтверждается двусторонними актами промежуточной приемки ответственных конструкций и актами освидетельствования скрыт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приступает к выполнению последующих работ только после письменного разрешения Заказчика, внесенного в журнал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крытие работ выполнено без подтверждени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 согласно указанию Заказчика, а затем восстановить 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 случае если Заказчиком будут обнаружены некачественно выполненные работы, то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.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Подрядчик ведет журнал производства работ, в котором отражается весь ход производства работ, а также все связанные с этим факты и обстоятельства, имеющие значение во взаимоотношениях Заказчика и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 Заказчик проверяет и своей подписью подтверждает записи в журнале. Если он не удовлетворен ходом и качеством работ или записями Подрядчика, то свое мнение он излагает в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обязуется в 3-дневный срок принять меры к устранению недостатков, указанных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Заказчик вправе вносить любые изменения в объемы работ, которые, по его мнению, необходимы, о чем он дает письменное распоряжение, обязательное для Подрядчика, с указа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ить или уменьшить объем любой работы, включенной в контра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ключить люб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ить характер или качество или вид любой части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дополнительную работу любого характера, необходимую для завершения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такие изменения повлияют на стоимость или срок завершения строительства, то Подрядчик приступает к их выполнению только после подписания сторонами соответствующего дополнительного соглашения к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Заказчик назначает своего представителя на строительстве, который от его имени совместно с Подрядчиком осуществляет приемку по акту выполненных работ, технический надзор и контроль за их выполнением и качеством, а также производит проверку соответствия используемых материалов и оборудования условиям контракта и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Заказчика имеет право беспрепятственного доступа ко всем видам работ в любое время в течение всего периода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обеспечит представителя Заказчика помещением для рабо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. ОБСТОЯТЕЛЬСТВА НЕПРЕОДОЛИМОЙ СИ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контракту, если оно явилось следствием природных явлений, действия внешних объективных факторов и прочих обстоятельств непреодолимой силы и если эти обстоятельства непосредственно повлияли на исполнение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обязательств по настоящему контракту продляется соразмерно времени, в течение которого действовали обстоятельства непреодолимой силы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обстоятельства непреодолимой силы и их последствия будут длиться более трех месяцев, то Подрядчик и Заказчик обсудят целесообразность продолжения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ороны в течение одного месяца не придут к согласованному решению, тогда каждая из сторон вправе потребовать расторжения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. ПРИЕМКА ЗАКОНЧЕННОГО СТРОИТЕЛЬ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емка завершенного строительством объекта осуществляется после выполнения сторонами всех обязательств, предусмотренных настоящим контрактом, в соответствии с установленным порядком, действовавшим на дату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 объектам, предназначенным на продажу, приемка осуществляется комиссией, создаваемой по поручению инвестора Заказчиком в составе своего представителя, автора проекта или представителя проектной организации, представителей органа местной власти и его специализированных служб, генподрядчика и основных субподрядчиков, архитектурно-строительного контроля (надзора) и страхового общества. Акт приемки утверждается органом мест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дрядчик передает Заказчику за пять дней до начала приемки завершенного строительством объекта два экземпляра исполнительной документации в составе, определенном Заказчиком согласно п. 4.5 настоящего контракта, с письменным подтверждением соответствия переданной документации фактически выполненным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емка объекта производится в течение ________ дней после получения Заказчиком письменного извещения Подрядчика о его гото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 сдачи объекта Подрядчик несет ответственность за риск случайного его уничтожения и повреждения, кроме случаев, связанных с обстоятельствами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Заказчиком для своих нужд или нужд эксплуатации части сооружаемого объекта, строительство которого в целом не закончено, допускается по соглашению с Подрядчиком либо после приемки этой части объекта в эксплуатаци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раво собственности на строящийся объект в его оплаченной Заказчиком части и на принятый завершенный строительством объект осуществляется Заказчиком. После приемки объекта Заказчик берет на себя риск возможного его разрушения или повреж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. ГАРАНТИИ ПО СДАННОМУ ОБЪЕК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одрядчик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выполнения всех работ в соответствии с проектной документацией и действующими нормами и техническими услов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рованной эксплуатации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сперебойное функционирование инженерных систем и оборудования при нормальной эксплуатаци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Заказчик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е выполнение своих обязательств по настоящему контра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оборудования, материалов и изделий поставки Заказчика. В случаях их несоответствия указанным в п. 9.1 настоящего контракта требованиям Заказчик обеспечивает их замену в сроки, согласованные с Подряд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Гарантийный срок нормальной эксплуатации объекта и входящих в него инженерных систем, оборудования, материалов и работ устанавливается _____________ месяцев с даты подписания сторонами акта приемки готов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его эксплуатации, то Подрядчик обязан их устранить за свой счет и в согласова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частия в составлении акта, фиксирующего дефекты, согласование подряда и сроков их устранения Подрядчик обязан командировать своего представителя не позднее 5 дней со дня получения письменного извеще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что исключает право сторон обратиться в арбитражный суд по данному вопрос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0. ПЛАТЕЖИ И РАСЧ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Заказчик ежемесячно не позднее _________ числа оплачивает Подрядчику ____________ процентов стоимости выполненных за предыдущий период работ, а также ____________ процентов стоимости материалов, завезенных Подрядчиком на строительную площадку, но не использованных в строительстве на конец этого периода. Оплаченная стоимость этих материалов удерживается при оплате выполненных работ в следующем меся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Расчеты за материалы и изделия, передаваемые Заказчиком Подрядчику, производятся по ценам их приобретения с учетом транспортных расходов и расходов Заказчика по заготовке и хранению этих материалов и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Подрядчику материалов, изделий и оборудования Заказчик одновременно передает ему часть предусмотренных сметами средств на заготовительно-складские расходы в размере 30 процентов этих средств по материалам и изделиям и 20 процентов по оборудованию, а в случае передачи оборудования в зоне монтажа - 15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Окончательный расчет за выполненные работы по объекту производятся Заказчиком не позднее 30 дней после полного завершения его строительства, включая устранение выявленных дефектов, на основании акта приемки объекта в эксплуатацию, оформленного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производится по договорной цене, установленной по объекту в статье 2 настоящего контракта и уточненной в дополнительных соглашениях, с зачетом всех ранее произведенных по нему платеж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1. ИМУЩЕСТВЕННАЯ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За нарушение Заказчиком договорных обязательств он уплачивает Подрядч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задержку передачи Подрядчику строительной площадки, документации, указанной в пунктах 4.1, 4.2, 4.5 настоящего контракта, оборудования, материалов и изделий штраф в размере ___________________ рублей за каждый день проср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ередачу для монтажа некомплектного оборудования - штраф в размере ______________________ рублей за каждый день задержки по этой причине его монт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задержку начала приемки законченных строительством объектов свыше _______________ дней со дня получения извещения Подрядчика о предъявлении их к сдаче - пени в размере 0,1 процента от договорной цены объекта за каждый день просрочки, но не более 3 процентов договор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задержку расчетов за выполненные строительно-монтажные работы - пени в размере 0,5 процента стоимости подлежащих оплате работ за каждый день проср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обеспечение в согласованные с Подрядчиком сроки выполнения работ по прямым договорам, заключенным Заказчиком со специализированными организациями, если это привело к нарушению графика производства работ по объекту - неустойку в размере _________ _____________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 нарушении Подрядчиком договорных обязательств он уплачивает Заказч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своевременное окончание строительства объекта по вине Подрядчика - пени в размере 0,1 процента от договорной цены объекта за каждый день просрочки. При задержке сдачи объекта свыше 30 дней Подрядчик уплачивает помимо пеней неустойку в размере до 10 процентов договор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своевременное освобождение строительной площадки от принадлежащего ему имущества - штраф в сумме _______________ рублей за каждый день задер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арушение сроков выполнения отдельных видов работ или сдачи площадей под монтаж оборудования, осуществляемой специализированными организациями по прямым договорам с Заказчиком - пени в размере 0,1 процента стоимости невыполненных работ за каждый день просрочки. В случае обеспечения Подрядчиком своевременной сдачи объекта взысканные с него указанные пени подлежат возвр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задержку устранения дефектов в работах и конструкциях против сроков, предусмотренных актом сторон, а в случае неявки Подрядчика - односторонним актом - неустойку в размере ______________ __________ рублей за каждый день просрочки. При несвоевременном устранении дефектов Подрядчиком Заказчик вправе за его счет устранить дефекты своими силами и, кроме того, взыскать с него неустойку в размере 50 процентов стоимости работ по устранению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Кроме санкций за неисполнение обязательств по контракту виновная сторона возмещает другой стороне непокрытые неустойками убытки включая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Уплата штрафов, пеней и неустоек, а также возмещение убытков не освобождает стороны от исполнения своих обязательств в натур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2. РАСТОРЖЕНИЕ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Заказчик вправе расторгнуть контракт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ержки Подрядчиком начала строительства более чем на два месяца по причинам, не зависящим от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ого нарушения Подрядчиком сроков выполнения строительно - монтажных работ, влекущего увеличение срока окончания строительства более чем на два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ого несоблюдения Подрядчиком требования по качеству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нулирование лицензий на строительную деятельность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Подрядчик вправе расторгнуть контракт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нансовой несостоятельности Заказчика или систематической задержки им расчетов за выполненные работы или задержку их более чем на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ервации или остановки Заказчиком строительства по причинам, не зависящим от Подрядчика, на срок, превышающий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ьшения стоимости строительства более чем на 30 процентов в связи с внесенными Заказчиком изменениями в проектную документац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3. ОСОБ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Для заключения настоящего контракта Подрядчик обязан представить лицензию на право осуществления строительной деятельности и производства строительно-монта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Подрядчик не имеет права продавать или передавать строящийся или построенный объект (отдельную часть), а также проектную документацию на его строительство или отдельной его части никакой третьей стороне без письменного разреше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Ущерб, нанесенный третьему лицу в результате строительства объекта по вине Подрядчика или Заказчика, компенсируется виновной стороной. Ущерб, нанесенный этому лицу по непредвиденным причинам, возмещается сторонами на паритетных нач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Любая договоренность между сторонами, влекущая за собой новые обстоятельства, не предусмотренные настоящим контракт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Заказчик вправе передавать управление настоящим контрактом своему дочернему обществу или филиалу с передачей ему своих прав и обязанностей, о чем Подрядчик извещается в письменной форме. Подрядчик вправе передать своему дочернему обществу (филиалу, структурной единице) свои права и обязанности по настоящему контракту с извещением об этом Заказчика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6. При выполнении настоящего контракта стороны руководствуются норма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7. Все указанные в контракте приложения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8. Спорные вопросы, возникающие в ходе исполнения настоящего контракта, разрешаются арбитражным судом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, платежные реквизиты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, телефоны и телефакс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ядчи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ые счет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нахождение и номер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ядчи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нахождение и номер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контракт составлен в трех экземплярах - по одному для каждой стороны и финансирующего бан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       Заказчи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       Подрядч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2</Words>
  <Characters>29638</Characters>
  <CharactersWithSpaces>25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Мэр Москвы</dc:creator>
  <dc:description/>
  <dc:language>en-US</dc:language>
  <cp:lastModifiedBy/>
  <dcterms:modified xsi:type="dcterms:W3CDTF">2011-10-30T17:41:00Z</dcterms:modified>
  <cp:revision>2</cp:revision>
  <dc:subject>Контракт</dc:subject>
  <dc:title>Типовой контракт на подряд по строительству объекта (договор подря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