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транс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08.1998 N 10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ОЙ КОНТР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РУКОВОДИТЕЛЕМ ГОСУДАРСТВЕННОГО УЧРЕЖДЕ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ВЕДОМСТВЕННОГО МИНИСТЕРСТВУ ТРАНСПОР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Москва "___"______ 199_ г.</w:t>
        <w:br/>
        <w:b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инистерство транспорта Российской Федерации (далее - Министерство) в лице Министра транспорта Российской Федерации (далее - Министр) _______, действующего на основании Положения о Министерстве (заместителя Министра транспорта Российской Федерации (далее - заместитель Министра) ___________, действующего на основании Приказа Министра от 07.07.97 No. 71) &lt;*&gt;, с одной стороны, и ________________, именуемый в дальнейшем Руководитель, с другой стороны, заключили настоящий контракт о нижеследующем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местители Министра заключают контракты с руководителями тех государственных учреждений, которые не отнесены к номенклатуре должностей, с которыми контракт заключается Министр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КОНТРАК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1. Министр назначает &lt;*&gt;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должность _________________________________ (именуемое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ать название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е)  и возлагает  на него руководство деятельностью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е единоначалия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азначение и освобождение от должности Руководителей государственных учреждений производится по согласованию с администрацией субъектов Российской Федерации, если имеются соответствующие соглашения между Министерством транспорта Российской Федерации и администрацией субъект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заключении и расторжении контрактов с Руководителями отделений Российской транспортной инспекции Минтранса России согласование Министерства с субъектами Российской Федерации обязательно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уководитель учреждения в своей деятельности руководствуется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международными договорами Российской Федерации, Положением о Министерстве транспорта Российской Федерации, другими нормативными правовыми актами, а также Уставом учреждения и настоящим контракт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КОНТРАК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Контракт заключается между Министерством и Руководителем сроком на 2 года &lt;*&gt; и действует с "___"________ 199_ г. по "___"________ 199_ г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заключении контракта соглашением сторон может быть обусловлен испытательный срок с целью проверки соответствия работника поручаемой ему работе на период не более 3-х мес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РУКОВОДИТЕЛ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ава и обязанности Руководителя предусмотрены действующим законодательством, Уставом учреждения и настоящим контрак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уководи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йствовать без доверенности от имени учреждения и представлять его интересы во всех государственных и общественных организациях и судебных орган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управление учреждением и принимать решения в пределах предоставленных полномоч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ершать в установленном законодательством порядке необходимые действия по реализации права оперативного управления имуществом, закрепленным за данным учреждением, а также имуществом, находящимся в собственности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лючать в соответствии с действующим законодательством соглашения, договоры, в том числе трудовые контрак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административно-распорядительную деятельность по управлению учреждением, издавать приказы и давать указания, обязательные для исполнения всеми работниками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ять и утверждать структуру и штатное расписание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ять в соответствии с действующим законодательством систему и формы оплат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установленном порядке распоряжаться финансовыми ресурсами и денежными средств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ять в порядке, установленном законодательством, состав и объем сведений, составляющих коммерческую тайну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ать другие вопросы деятельности учреждения, отнесенные к его компетен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3. Руководитель обязан обеспечи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 эффективную работу учреждения,  его экономическое и соци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витие,   выполнение   возложенных  на  учреждение  задач  и функ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бавить с учетом специфики учреждения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целевое и эффективное использование закрепленного за учреждением федерального государственного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е и полное внесение налоговых и иных обязательных платежей в бюджеты всех уровней и внебюджетные фон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ение требований законодательства Российской Федерации и нормативных актов, регламентирующих внутренний распорядок и уставную деятельность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хранность государственной и иной охраняемой законом тайны, а также не разглашать ставшие ему известными в связи с исполнением должностных обязанностей сведения, затрагивающие частную жизнь и достоинство гражда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держание уровня квалификации, достаточного для исполнения своих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ение установленных видов отчетности о деятельности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ичие мобилизационных мощностей и выполнение требований по гражданской оборон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полную выплату заработной платы работникам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ение других задач и функций по управлению учрежд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учреждения, в случае достигнутого соглашения между сторонами, представляет декларацию о совокупном доходе, полученном в налогооблагаемом периоде, в соответствующий налоговый орган, копия указанной декларации направляется Руководителем в Министерство транспорта Российской Федерации в срок _______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ПЛАТА ТРУДА И МАТЕРИАЛЬНОЕ ОБЕСПЕЧ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УКОВОДИТЕЛ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Должностной оклад (тарифная ставка) Руководителю устанавливается в размере _____________ рублей в месяц (без учета районного коэффициента), что соответствует присвоенному ему ___ разряду Единой тарифной сетки. Должностной оклад (тарифная ставка) Руководителю повышается одновременно с увеличением тарифной ставки 1 разряда Единой тарифной сетки путем внесения изменений (дополнений) в настоящий контрак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Руководителю учреждения устанавливаются надбавки и допла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_______________________ в размере 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_______________________ в размере 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_______________________ в размере 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емирование Руководителя осуществляется по показателям и в размерах, установленных в коллективном договоре учреждения для работников аппарата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и предоставлении Руководителю учреждения очередного отпуска ему выплачивается материальная помощь в размере ______ должностных окла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Выплаты руководителю за время болезни, отпуска, период учебы и т.д. предоставляются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РУКОВОДИТЕЛ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несет персональную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 невыполнение или ненадлежащее выполнение условий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причинения учреждению материального ущерба Руководитель несет материальную и иную ответственность в размере и порядке, предусмотренных действующим законодательств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МИНИСТЕР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Министерство в пределах своих полномочий гарантирует соблюдение прав и законных интересов Руководителя, обязуясь при этом не вмешиваться в текущую хозяйственную деятельность учреждения, за исключением случаев, предусмотренных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Назначает на должность и освобождает от должности Руководителя учреждения, поощряет и налагает на него дисциплинарные взыск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значение и освобождение от должности Руководителя оформляется приказ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ИЗМЕНЕНИЕ И РАСТОРЖЕНИЕ КОНТРАК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 случае изменения действующего законодательства Российской Федерации условия настоящего контракта могут быть изменены и дополнены в письменной форме только с согласия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До истечения срока действия контракт может быть расторгнут с соблюдением установленных законом гарантий занятости высвобождаемого работника и компенсаций, предусмотренных КЗоТ Российской Федер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о соглашению сторо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о инициативе Министер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однократное грубое нарушение трудовых обязанностей Руководителем учреждения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нарушения Руководителем условий контракта и Устава учреждения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причинении Руководителем ущерба учреждению либо создании им условий его возникновения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другим основаниям, предусмотренным действующим законодательством о тру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о инициативе Руководи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его болезни или инвалидности, препятствующих выполнению работы по контракту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невыполнения Министерством обязанностей, предусмотренных настоящим контрактом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другим основаниям, предусмотренным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По истечении срока действия настоящего контракта он может быть заключен на новый срок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ОРЯДОК РАЗРЕШЕНИЯ СПОР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ы будут стремиться к тому, чтобы возникшие споры урегулировать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Споры, которые не удалось урегулировать путем переговоров, разрешаются в установленном действующим законодательством порядк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СОБЫЕ УСЛОВ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ля учета специфики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нтракт  составлен  в 2  экземплярах,  каждый  из  которых име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инаковую юридическую сил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а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1433, Москва, ул. Садовая - Самотечная, 10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транспорта              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р (заместитель Министра) ______            Руководитель 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9</Words>
  <Characters>9960</Characters>
  <CharactersWithSpaces>84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1:00Z</dcterms:created>
  <dc:creator>Министерство транспорта Российской Федерации</dc:creator>
  <dc:description/>
  <dc:language>en-US</dc:language>
  <cp:lastModifiedBy/>
  <dcterms:modified xsi:type="dcterms:W3CDTF">2011-10-30T17:41:00Z</dcterms:modified>
  <cp:revision>2</cp:revision>
  <dc:subject>Контракт</dc:subject>
  <dc:title>Типовой контракт с руководителем государственного учреждения, подведомственного Министерству транспорт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