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в лице _________________, действующ__ на основании ____________________,  именуем___ в дальнейшем Продавец, с одной стороны и ______________ в лице _________________, действующ__ на основании ________________, именуем___ в дальнейшем Покупатель _________________, с другой стороны заключили 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 Покупателю на условиях ________ в количестве __________ следующий товар: __________________ (далее - товар), а Покупатель обязуется принять этот товар и уплатить за него установленную настоящим контрактом денеж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будет передан в течени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товара должно соответствовать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 составляет _______________ за еди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передаваемого по настоящему контракту товара составляет ________________________ (далее - общая стоимость контра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  цену товара включается стоимость упаковки и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, расходы по его погрузк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числяются другие расходы продав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казанная в п. 2.1 настоящего контракта цена товара является фиксированной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ПАКОВКА И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аковка товара должна соответствовать установленным стандартам (или техническим условиям) и гарантировать при должном обращении с товаром его сохранность во время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 каждый ящик (контейнер, мешок и т.п.) должна быть нанесена следующая маркиров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ункта назначения, адрес получателя товара -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адрес Продавца с указанием страны отправления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 брут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 нет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реквизиты, которые могут быть заблаговременно до начала передачи товара сообщены Покупателю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ая стоимость контракта оплачивается путем выставления аккредитива в __________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уется открыть не позднее _________ дней после подписания настоящего контракта безотзывный, делимый, документарный аккредитив на общую сумму стоимо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ккредитив будет действовать д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переданного товара будет произведена сразу после представления в банк Продавцом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а (инвойса) в ____ экземпля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конос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а, удостоверяющего качество передаваем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звещения об отправке товара и его марк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если открытие аккредитива будет просрочено по вине Покупателя, Продавцу предоставляется право расторгнуть настоящий контракт. Если Продавец решит это сделать, он обязан в течение ________ дней, начиная с последнего дня срока, предусмотренного пунктом 4.2 контракта для открытия аккредитива, сообщить о своем решени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Если Продавец решит оставить контракт в силе, он получает права на возмещение всех дополнительных расходов, которые он будет нести в связи с просрочкой открытия аккредитива, а также право на __% от общей стоимости контракта за каждый день просроч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товар Покупателю в срок, указанный в п. 1.2 настоящего контракта, на складе предприятия ____________ (название предприятия, его адрес, место, где товар будет передан Покупател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за свой счет упаковку товара, оговоренную в настоящем контра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ить Покупателя о времени, когда товар будет предоставлен в его распоряжение, не менее чем за ____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расходы по проверке качества товара, его взвешиванию, измер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осьбе Покупателя оказать ему за его счет полное содействие в получении документов, выдаваемых в стране Продавца или в стране происхождения товара и требуемых для вывоза из ст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траховать свою ответственность по исполнени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 в месте и в срок, указанный в настоящем контра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стоимость товара в порядке, предусмотренном настоящи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все расходы и риски, которым может подвергаться товар с момента, когда он передан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расходы по оплате таможенных пошлин и налогов (если таковые взимаются при импорте т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ИЕМКА ТОВАРА ПО КАЧЕСТВУ И КОЛИЧЕ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емка товара по качеству и количеству будет произведена Покупателем в присутствии представителя Продавца (или перевозчика) на склад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будет установлено несоответствие качества товара условиям контракта или недостача его по количеству, Покупатель (или перевозчик) совместно с представителем Продавца составляет протокол и, в зависимости от причин нарушения качества товара и возникновения его недостачи по количеству, предъявляет соответствующие рекла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одавец несет ответственность за все недостатки товара, которые возникли после передачи его Покупателю, если причина их существовала до этой передачи и Покупатель предъявил рекламацию не позднее шести месяцев со дня прием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одавец обязан немедленно возместить недостачу товара и заменить недоброкачественный товар на качестве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Если Продавец не передаст товар в установленный в п. 1.2 настоящего контракта срок по его вине, то он платит Покупателю штр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аф начисляется, начиная с первого дня по истечении установленного в п. 1.2 настоящего контракта срока, в размере _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аф будет удерживаться с суммы, предназначенной для оплаты стоимости переданного товара. В случае если Покупатель по какой-либо причине не удержит штраф при оплате счета Продавца, последний обязан оплатить сумму штрафа по первому требованию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передача товара будет просрочена более _______ месяцев, Покупатель имеет право отказаться от получения товара или его не переданной в срок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просрочки Продавца по передаче товара более, чем на _____ месяцев, Покупатель в целях исполнения контракта вправе заключить договор с третьим лицом. Продавец в этом случае обязан возместить Покупателю расходы по заключению договора с третьим лицом и разницу превышения между ценой товара, которая была предусмотрена настоящим контрактом, и ценой товара, который куплен у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еобоснованный отказ Покупателя принять товар, соответствующий предусмотренным настоящим контрактом нормам качества и предоставленный в обусловленном количестве, налагает на него обязанность возместить Продавцу все его расходы по подготовке товара к передаче Покупателю, а также уплатить в пользу Продавца штраф в размере ___% от общей стоимо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ВОБОЖДЕНИЕ ОТ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одавец и Покупатель освобождаются от ответственности за частичное или полное неисполнение обязательств по настоящему контракту, если оно явилось след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д непреодолимой силой понимаются внешние и чрезвычайные события, которые не существовали во время подписания контракта, возникшие помимо воли Продавца и Покупателя, наступлению и действию которых стороны не могли воспрепятствовать с помощью мер и средств, применения которых в конкретной ситуации справедливо требовать и ожидать со стороны, подвергшейся действию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епреодолимой силой признаются следующие события: землетрясения, наводнения, пожар, эпидемии, аварии на транспорте, военные действ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тороны могут быть освобождены от ответственности за частичное или полное неисполнение обязательства по настоящему контракту, если докажут, что оно было вызвано препятствием вне их контроля и возникло после заключ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торона, подвергшаяся действию обстоятельств непреодолимой силы или столкнувшаяся с препятствием вне своего контроля, обязана немедленно уведомить другую сторону о возникновении, виде и возможной продолжительности действий указанных обстоятельств и препят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Если вышеупомянутое уведомление не будет сделано в ____ срок, сторона, подвергшаяся действию обстоятельств непреодолимой силы или столкнувшаяся с препятствием вне своего контроля, лишается права ссылаться на них в свое оправдание, за исключением случая, если само обстоятельство или препятствие не давало возможности послать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Возникновение обстоятельств и препятствий, предусмотренных п.п. 8.1 - 8.4, при условии соблюдения требования п. 8.5 продлевает срок исполнения обязательств по настоящему контракту на период, соответствующий сроку действия указанных обстоятельств и препятствий и разумному сроку для устранения его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Если обстоятельства непреодолимой силы и препятствие вне контроля сторон будут существовать свыше _______ месяцев, Продавец и Покупатель должны решить судьбу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УРЕГУЛИРОВАНИЯ ВОЗМОЖНЫХ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, которые могут возникнуть из настоящего контракта или по его поводу, стороны будут стремиться разрешить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В  случае  если  стороны  не придут к взаимному соглас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 между ними будет рассматривать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судебного органа с указанием его место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ороны согласны с тем, что для решения их спора, возникшего из настоящего контракта или по его поводу, будет применяться материальное право ___________ (название стра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ы обязуются исполнить судебное решение в срок, установленный в сам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ЯЗЫК КОНТРАКТА И КОРРЕСПОНД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контракт составлен на ______ (иностранный язык) и русском язы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я переписка по поводу настоящего контракта ведется на ______ (иностранный язык) и русском язы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возникновения разночтений или каких-либо несовпадений в смысловом содержании терминов преимуществом обладает текст контракта, составленный на _______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ВСТУПЛЕНИЕ КОНТРАКТА В СИ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контракт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11.1. Датой вступления контракта в силу считается дата, указанная в правом верхнем углу первой страницы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осле вступления настоящего контракта в силу все предыдущие переговоры, предварительные документы и переписка по нему будут считаться не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УСТУПКА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Стороны обязуются не передавать своих прав и обязанностей по контракту третьим лицам без получения предварительного согласия на э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ышеуказанное предварительное согласие на уступку контракта должно быть оформлено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 случае оформления правопреемства прав и обязанностей стороны контракта такой правопреемник принимает на себя все права и обязанности по да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Изменения и дополнения настоящего контракта совершаются в письменной форме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од соглашением в письменной форме об изменении или дополнении настоящего контракта понимаются соглашения, оформленные в виде протокола непосредственных переговоров и приложенные к тексту контракта, а также те, которые достигнуты путем обмена телеграммами или телефа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Настоящий контракт составлен и подписан в _______ экземплярах, из которых ______ экземпляра составлены на ______ языке, _____ экземпляра составлены на ______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АДРЕСА И РЕКВИЗИТЫ СТОРОН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 СТОРОН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2</Words>
  <Characters>11987</Characters>
  <CharactersWithSpaces>10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ЗАО «Юринформ В»</dc:creator>
  <dc:description/>
  <dc:language>en-US</dc:language>
  <cp:lastModifiedBy/>
  <dcterms:modified xsi:type="dcterms:W3CDTF">2011-10-30T06:10:00Z</dcterms:modified>
  <cp:revision>2</cp:revision>
  <dc:subject>Контракт</dc:subject>
  <dc:title>Внешнеторговый контракт купли-продажи това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