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1994 г. No.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РОЛЬНЫЙ КОРЕШ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справк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гр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 что   он  работал  в  учреждении,  исполняющем  угол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в   виде   лишения   свободы,   и   был   постоянно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занят  на  работах с осужденными,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ом, утвержденным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3 февраля 1994 г. No. 8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_____ 19__ г. по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фессии (должност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дел _______ Сп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_____ 19__ г. по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дел _______ Спис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9:45:00Z</dcterms:modified>
  <cp:revision>2</cp:revision>
  <dc:subject>Корешок</dc:subject>
  <dc:title>Контрольный корешок к справке о работе в учреждении, исполняющем уголовные наказания в виде лишения свободы, и постоянной или непосредственной занятости на работах с осужденными (для лиц, пользующихся правом на пенсию в связи с особыми условиями тру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