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Корешок багажной кви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┬─────────┬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МЕЖДУНАРОДНОЕ                                      │ ЖЕЛЕЗНЫЕ ДОРОГИ │Провозная│  Дополнительные сборы  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ПАССАЖИРСКОЕ СООБЩЕНИЕ                                 │   EISENBAHNEN   │  плата  │     (руб. коп.)         │Insgesam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INTERNATIONALER PERSONENVERKEHR                            │                 │ Fracht  │Nebengebuhren (Rub. Kop.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КОРЕШОК БАГАЖНОЙ                      A 094303      │                 ├────┬────┼──────────────┬─────┬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КВИТАНЦИИ                                        │                 │руб.│коп.│за объявленную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STAMM ZUM GEPACKSCHEIN                                 │                 │Rub.│Kop.│   ценность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│    │    │</w:t>
      </w:r>
      <w:r>
        <w:rPr>
          <w:sz w:val="16"/>
          <w:szCs w:val="16"/>
        </w:rPr>
        <w:t>fur Wertangabe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страны дороги отправления _____________________________________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Land der Versandbahn                                                        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 N ______________ Дата отправления _________________________ 19 ____ г.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Zug                    Versandtag                                           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отправления _______________________________________________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sandbahnhof und Versandbahn                                              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назначения ________________________________________________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stimmungsbahnhof und Bestimmungsbahn                                      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ь следования ____________________________________________________________│ ВСЕГО ВЗЫСКАНО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forderungsweg         (пограничные станции - Grenzubergangsbahnhofe)      │INSGESAMT ERHOBEN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┴────┴────┴──────────────┴─────┴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явленная ценность _______________________________________________________│Взыскано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gegebener Wert     (прописью и цифрами в рублях -                         │Erhoben       (прописью и цифрами - in Worten und Ziffern)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in Worten und Ziffern in Rubel)                       │     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│</w:t>
      </w:r>
      <w:r>
        <w:rPr>
          <w:sz w:val="16"/>
          <w:szCs w:val="16"/>
        </w:rPr>
        <w:t>Багажный кассир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│</w:t>
      </w:r>
      <w:r>
        <w:rPr>
          <w:sz w:val="16"/>
          <w:szCs w:val="16"/>
        </w:rPr>
        <w:t>Kassierer der   (подпись разборчиво - leserliche Unterschrift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─────┬──────────┬─────────────────────────┬──────────────┤</w:t>
      </w:r>
      <w:r>
        <w:rPr>
          <w:sz w:val="16"/>
          <w:szCs w:val="16"/>
        </w:rPr>
        <w:t>Gepackabfertigung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ъявлены  │Число мест│Род       │Масса в кг               │Объявленная   ├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леты N     │Stuckzahl │упаковки  │Masse in kg              │ценность      │Отметка станции отправления          │Отметка о прием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r. des      │          │Art der   ├──────────────┬──────────┤отдельных мест│о недостатках в упаковке или         │товаробагажа к перевоз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orgelegten  │          │Verpackung│действительная│для       │(в местной    │о состоянии товаробагажа             │Vermerk uber die Annahm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Fahrausweises│          │          │wirkliches    │исчисления│валюте)       │Vermerk des Versandbahnhofs uber     │des Reisegepacks zur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</w:t>
      </w:r>
      <w:r>
        <w:rPr>
          <w:sz w:val="16"/>
          <w:szCs w:val="16"/>
        </w:rPr>
        <w:t>провозной │Angegebener   │mangelhafte Verpackung oder den      │Beforderung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</w:t>
      </w:r>
      <w:r>
        <w:rPr>
          <w:sz w:val="16"/>
          <w:szCs w:val="16"/>
        </w:rPr>
        <w:t>платы     │Wert der      │Zustand des Reisegepacks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</w:t>
      </w:r>
      <w:r>
        <w:rPr>
          <w:sz w:val="16"/>
          <w:szCs w:val="16"/>
        </w:rPr>
        <w:t>fur die   │einzelnen     │                                     │┌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</w:t>
      </w:r>
      <w:r>
        <w:rPr>
          <w:sz w:val="16"/>
          <w:szCs w:val="16"/>
        </w:rPr>
        <w:t>Berechnung│Gepackstucke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</w:t>
      </w:r>
      <w:r>
        <w:rPr>
          <w:sz w:val="16"/>
          <w:szCs w:val="16"/>
        </w:rPr>
        <w:t>der Fracht│(in der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          │</w:t>
      </w:r>
      <w:r>
        <w:rPr>
          <w:sz w:val="16"/>
          <w:szCs w:val="16"/>
        </w:rPr>
        <w:t>Landeswahrung)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┼──────────┼──────────────┼──────────┼──────────────┤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          │       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┼──────────┼──────────────┼──────────┼──────────────┤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          │       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┼──────────┼──────────────┼──────────┼──────────────┤  ┌────────────────────────┐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    │          │              │          │              │  │ </w:t>
      </w:r>
      <w:r>
        <w:rPr>
          <w:sz w:val="16"/>
          <w:szCs w:val="16"/>
        </w:rPr>
        <w:t>Штемпель станции       │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┼──────────┼──────────┼──────────────┼──────────┼──────────────┤  │ </w:t>
      </w:r>
      <w:r>
        <w:rPr>
          <w:sz w:val="16"/>
          <w:szCs w:val="16"/>
        </w:rPr>
        <w:t>Bahnhofsstempel        │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          │              │  └────────────────────────┘         │└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┼──────────┼──────────────┼──────────┼──────────────┤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          │              │</w:t>
      </w:r>
      <w:r>
        <w:rPr>
          <w:sz w:val="16"/>
          <w:szCs w:val="16"/>
        </w:rPr>
        <w:t>Весовщик - Wiegemeister              │(Календарный штемпел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┼──────────┼──────────────┼──────────┼──────────────┤                                     │</w:t>
      </w:r>
      <w:r>
        <w:rPr>
          <w:sz w:val="16"/>
          <w:szCs w:val="16"/>
        </w:rPr>
        <w:t>станции отпра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│          │          │              │          │              │_____________________________________│Tagesstempel des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Zusammen     │          │          │              │          │              │(подпись - Unterschrift)             │Versandbahnhofs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───┴──────────┴──────────────┴──────────┴──────────────┴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2</Characters>
  <CharactersWithSpaces>6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Организация сотрудничества железных дорог</dc:creator>
  <dc:description/>
  <dc:language>en-US</dc:language>
  <cp:lastModifiedBy/>
  <dcterms:modified xsi:type="dcterms:W3CDTF">2011-10-30T09:46:00Z</dcterms:modified>
  <cp:revision>2</cp:revision>
  <dc:subject>Корешок</dc:subject>
  <dc:title>Корешок багажной квитанции. Серия A 094303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