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решок билета - купона (туда и обратн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формляемого ручн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MC             БИЛЕТ - КУПОН            Штемпель места выдачи с д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ZD            STRECKENFAHRSCHEIN       Tagesstempel der Ausgabestelle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А 75501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я ................... человек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fur ................... Reisende(n)     └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УДА/HINFAHRT              ОБРАТНО/RUCKFAHRT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/von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┬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1 кл.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    │    kl.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┼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ch   │  2 кл.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kl.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┴────────────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ерез/uber 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─┬─────────────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идка .......%│Удостоверение N   .....│Плата за проезд  │руб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│</w:t>
      </w:r>
      <w:r>
        <w:rPr/>
        <w:t>одного пассажира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rmassigung    │Bescheinigung          │Preis je Person  │Rbl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──────────┼───────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ые   купоны/Kontrollkarten    │Общая стоимость  │руб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/von N ........... до/bis N ..........│Gesamtbetrag     │Rbl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┴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2</Characters>
  <CharactersWithSpaces>1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Организация сотрудничества железных дорог</dc:creator>
  <dc:description/>
  <dc:language>en-US</dc:language>
  <cp:lastModifiedBy/>
  <dcterms:modified xsi:type="dcterms:W3CDTF">2011-10-30T09:46:00Z</dcterms:modified>
  <cp:revision>2</cp:revision>
  <dc:subject>Корешок</dc:subject>
  <dc:title>Корешок билета-купона (туда и обратно), оформляемого ручным способом. Серия А 75501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