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м сообщении (СИ к 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решок билета-купона, оформляемого ручным способ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MC  БИЛЕТ - КУПОН                       Штемпель места выдачи с дат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RZD STRECKENFAHRSCHEIN         А 999999 Tagesstempel der Ausgabestelle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┌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                        человек     │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fur ....................... Reisenden   └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от/von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┬──────┬───────────────────────────────────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│ </w:t>
      </w:r>
      <w:r>
        <w:rPr/>
        <w:t>1 кл.│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до   │   kl.│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├──────┼───────────────────────────────────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nach │ 2 кл.│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│   </w:t>
      </w:r>
      <w:r>
        <w:rPr/>
        <w:t>kl.│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┴──────┴──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рез/uber ...................................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..............................................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..............................................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┬───────────────┬───────────────┬──────────────────────┬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Скидка .....%│Удостоверение N│Плата за проезд│В тар. вал.          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Ermassigung  │Bescheinigung  │1 пас.         │In der Tarifwahrung  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┴───────────────┤</w:t>
      </w:r>
      <w:r>
        <w:rPr/>
        <w:t>Preis fur eine ├──────────────────────┼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Контрольные купоны           │Person         │В нац. вал.          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Kontrollkarten               │               │In der Nationalwahrung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┼───────────────┴──────────────────────┼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с/von N ...... до/bis N .....│Общая стоимость в нац. вал.          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│</w:t>
      </w:r>
      <w:r>
        <w:rPr/>
        <w:t>Gesamtbetrag in der Nationalwahrung  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┴──────────────────────────────────────┴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8</Characters>
  <CharactersWithSpaces>2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Организация сотрудничества железных дорог</dc:creator>
  <dc:description/>
  <dc:language>en-US</dc:language>
  <cp:lastModifiedBy/>
  <dcterms:modified xsi:type="dcterms:W3CDTF">2011-10-30T09:46:00Z</dcterms:modified>
  <cp:revision>2</cp:revision>
  <dc:subject>Корешок</dc:subject>
  <dc:title>Корешок билета-купона, оформляемого ручным способом. Серия А 999999 (международное пассажирское сообщение) (рус./нем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