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лужебн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о международ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ссажирском сообщении (СИ к СМПС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решок доплатной квитанции, оформляемой ручным способо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MC        ДОПЛАТНАЯ КВИТАНЦИЯ  Д 02001      Штемпель места выдачи с дат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RZD       NACHLOSEQUITTUNG                  Tagesstempel der Ausgabestelle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┌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 билету/плацкарте N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zum Fahrausweis/zur Bettkarte               └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. дор.         Класс      для       человек          скид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Eisenbahn ....... Klasse ... fur ..... Reisenden ...... Ermassigung .... %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/von .......................... до/nach 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рез/uber 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лата для                      человек               скидка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achzahlung fur ................ Reisenden ........... Ermassigung 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/von ......................... до/nach ................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рез/uber ..............................................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┬──────────────┬───────────────┬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зыскано дополнительно  │Переход в     │Изменение пути │Разница в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Erhobener Zuschlag      │1 класс       │следования     │стоимост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Klassenwechsel│Streckenwechsel│плацкарты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      │               │</w:t>
      </w:r>
      <w:r>
        <w:rPr/>
        <w:t>Unterschied in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      │               │</w:t>
      </w:r>
      <w:r>
        <w:rPr/>
        <w:t>der Bettkarte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      │               │</w:t>
      </w:r>
      <w:r>
        <w:rPr/>
        <w:t>из/von.. в/in.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┼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одного пассажира руб.│              │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Fur eine Person     Rbl.│              │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┼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ая стоимость     руб.│              │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Gesamtbetrag        Rbl.│              │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────────┴───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0</Words>
  <Characters>2478</Characters>
  <CharactersWithSpaces>21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6:00Z</dcterms:created>
  <dc:creator>Организация сотрудничества железных дорог</dc:creator>
  <dc:description/>
  <dc:language>en-US</dc:language>
  <cp:lastModifiedBy/>
  <dcterms:modified xsi:type="dcterms:W3CDTF">2011-10-30T09:46:00Z</dcterms:modified>
  <cp:revision>2</cp:revision>
  <dc:subject>Корешок</dc:subject>
  <dc:title>Корешок доплатной квитанции, оформляемой ручным способом. Серия Д 02001 (международное пассажирское сообщение) (рус./нем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