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еревоз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ым транспортом гру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ниверсальных контейнерах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┬──────┬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книги │Вид погр.│ Вид  │ Отл. │Страна│                       ГУ-29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ытия│         │сообщ.│призн.│назн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пачки │         │      │погр.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┴─────────┴──────┴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доставки истекает _________ г.    │         КОРЕШОК ДОРОЖНОЙ ВЕДОМОСТИ                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───────────────────────┘         </w:t>
      </w:r>
      <w:r>
        <w:rPr/>
        <w:t>на перевозку груза в универсальном контейнер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───────────┬───────────────────┬──────────┬──────────────┬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владельца│Номер контейнера│  Коды размера и   │Типоразмер│  Отметки о   │N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нтейнера  │                │  типа контейнера  │контейнера│спецконтейнере│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──────┼───────────────────┼──────────┼──────────────┼───┴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    │                   │          │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┬───────┴────────┬──────────┼──────────┼──────────────┤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од вагона  │N вагона│Грузоподъемность│Количество│Масса тары│ Масса брутто │ скорость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     │   </w:t>
      </w:r>
      <w:r>
        <w:rPr/>
        <w:t>вагона, т    │   осей   │вагона, кг│  вагона, кг  │          (грузовая, большая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┼────────────────┼──────────┼──────────┼──────────────┤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│                │          │          │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┴────────┴────────────────┴──────────┴──────────┴──────────────┤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зчик                                    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┬──────────────┬───────────────────────┴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ция                              │              │Станция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равления                          │              │назначения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┼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отправитель (полное             │              │Грузополучатель (полное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)                        │              │наименование)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┴──────────────┼──────────────────────────────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                           │Почтовый адрес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отправителя                                    │грузополучателя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┬──────────────┼─────────────────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ельщик                           │              │Плательщик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│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┼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ции передачи                     │              │Погрузка контейнера на вагон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│</w:t>
      </w:r>
      <w:r>
        <w:rPr/>
        <w:t>средствами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│</w:t>
      </w:r>
      <w:r>
        <w:rPr/>
        <w:t>(ненужное зачеркнуть)           │ Масса груза вмес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     │┌───────────┐                   │ </w:t>
      </w:r>
      <w:r>
        <w:rPr/>
        <w:t>с упаковкой в кг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││</w:t>
      </w:r>
      <w:r>
        <w:rPr/>
        <w:t>Перевозчика│                   │   определен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     │└───────────┘                   │  </w:t>
      </w:r>
      <w:r>
        <w:rPr/>
        <w:t>грузоотправителе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│┌────────────────┐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││</w:t>
      </w:r>
      <w:r>
        <w:rPr/>
        <w:t>Грузоотправителя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│└────────────────┘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─┬─────────────────────┴──────────────┴────────────────────────────────┤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-во│Упаковка│            Наименование груза      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ст │        │                                    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│     </w:t>
      </w:r>
      <w:r>
        <w:rPr/>
        <w:t>Код ┌──┬──┬──┬──┬──┬──┬──┬──┬──┬──┐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──────┴──┴──┴──┴──┴──┴──┴──┴──┴──┴──┴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│                                    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──────────────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│                                    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──────────────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│                                    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──────────────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│                                    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──────────────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│                                    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┴───────────────────────────────────────────────────┬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мест                                                         │Итого масса груза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│</w:t>
      </w:r>
      <w:r>
        <w:rPr/>
        <w:t>нетто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писью                                                           ├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┤</w:t>
      </w:r>
      <w:r>
        <w:rPr/>
        <w:t>Масса тары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масса груза нетто                                            │контейнера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рописью)                                                         ├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│</w:t>
      </w:r>
      <w:r>
        <w:rPr/>
        <w:t>Масса брутто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│</w:t>
      </w:r>
      <w:r>
        <w:rPr/>
        <w:t>контейнера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┼───────────────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явленная ценность _________________________________________ руб.│           Тарифные отметки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(прописью)                     ├──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│</w:t>
      </w:r>
      <w:r>
        <w:rPr/>
        <w:t>Схема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┼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│</w:t>
      </w:r>
      <w:r>
        <w:rPr/>
        <w:t>Вид отправки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ежи внесены на станции отправления ____________________________├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│</w:t>
      </w:r>
      <w:r>
        <w:rPr/>
        <w:t>Искл. тариф N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├─────────────────┼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 Перевозчик _____________________________ (подпись)│Расчет платежей  │Руб.     │Коп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│</w:t>
      </w:r>
      <w:r>
        <w:rPr/>
        <w:t>за           км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┼─────────────────┴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итанцию о приеме груза получил.                                  │             При отправлен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├──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│</w:t>
      </w:r>
      <w:r>
        <w:rPr/>
        <w:t>Провозная плата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├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│</w:t>
      </w:r>
      <w:r>
        <w:rPr/>
        <w:t>Сбор за объяв.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у, взысканную при отправлении, подтверждаю ___________________ │ценность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</w:t>
      </w:r>
      <w:r>
        <w:rPr/>
        <w:t>(подпись       ├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грузоотправителя)  │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├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│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├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│</w:t>
      </w:r>
      <w:r>
        <w:rPr/>
        <w:t>Итого при отпр.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┴─────────────────┴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┌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Календарный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штемпель перевозчика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на станции отправления │  Документальное оформле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│  </w:t>
      </w:r>
      <w:r>
        <w:rPr/>
        <w:t>приема груза к перевозк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└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КАЛЕНДАРНЫЕ ШТЕМПЕЛЯ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┬───────────────────┬────────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│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│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│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-│                   │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льное │                   │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формле-│                   │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е при-│                   │                     │Выдача оригинал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ма гру-│                   │    Уведомление      │накладной груз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к пе-│Прибытие на станцию│  грузополучателя    │получателю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возке │    назначения     │  о прибытии груза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┼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Дата и время выг-  │Время __ час. __ мин.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рузки _____________│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__ число ___ месяц │____________ ________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___________________│ перевозчик  подпись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____ час. ____ мин.│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Место выгрузки ____│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___________________│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───────────┴─────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АЛЕНДАРНЫЕ ШТЕМПЕЛЯ СТАНЦИИ ПЕРЕ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РОСТАВЛЯЮТСЯ В СТРОГО ПОСЛЕДОВАТЕЛЬН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ОМЕРОВ КЛЕТОК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┬────────────────┬──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│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│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│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│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│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│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1│               2│                 3│               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┼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│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│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│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│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│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│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5│               6│                 7│               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┴────────────────┴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3</Words>
  <Characters>13332</Characters>
  <CharactersWithSpaces>113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6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9:46:00Z</dcterms:modified>
  <cp:revision>2</cp:revision>
  <dc:subject>Корешок</dc:subject>
  <dc:title>Корешок дорожной ведомости на перевозку груза в универсальном контейнере. Форма № ГУ-29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