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Форма ГУ 29у-ВЦ Лист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мер макета ______ Номер пачки ________ Номер книги прибыт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ды для ТехПД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 ХХХХХХХХХХХХХХХХХХХХХХХХ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КОРЕШОК ДОРОЖНОЙ ВЕДОМОСТИ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а перевозку грузов (кроме наливных) повагонной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ХХХХХХХХХХХХХХХХХХХХХХХХХХХХХХХХХХХХХ сообщение (XX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оставки истекает  ХХ.ХХ.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 скорость (X)               Марка перевозчика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 ХХХХХХХХХХХХХХХХХХХ 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я отправления        Код      Станция назначения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ХХХХХХ    ХХХХХХХХХХХХХХХХХХХХХХХХХ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ь           Код      Грузополучатель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ХХХХХХХХ    ХХХХХХХХХХХХХХХХХХХ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чтовый адрес                     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узоотправителя: ХХХХХХХХХХХХХХХХ  грузополучателя: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 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льщик                 Код      Плательщик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 ХХХХХХХХ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нции передачи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ХХХХХХ    ХХХХХХХХХХХХХХХХХХХХХХХХ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  ХХХХХХ    ХХХХХХХХХХХХХХХХХХХХХХХХ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СВЕДЕНИЯ О ГРУЗ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                        Код     Упак. Кол-во мест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ХХХХХХХХХХХХХХХХХХХХХХХХХХХХХХХХ ХХХХХХХХХХ  XXX  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Итого ХХХ/ХХХХ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гр. на вагон средствами 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ТАРИФНЫЕ ОТМЕТКИ: Коды XX XX XX XX Пр. зам. ваг. XX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хема ХХХХХ Коэф. тар. ХХХ.ХХ Вид отпр. ХХХХХ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кидка XXX Исключительный тариф ХХХХХХ Класс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ВЕДЕНИЯ О ВАГОНЕ N секции ХХХХХХ                                 ПРОВОЗНАЯ ПЛАТА.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   N вагона Г/п Оси         Масса, кг        Пр. Инд.   Об.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аг.                    нетто       тара брутто ов. негаб. куз.     (ПО ПРИБЫТ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ХХХ ХХХХХХХХ XX XXX XX ХХХХХХ ХХХХ ХХХХ ХХХХХХ XX ХХХХ  XXX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Пров. кол-во XX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ИТОГО   ХХХХХХХХХХХХ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возчик ХХХХХХХХХХХХХХХХХХХХХХХХХХХХХХХХ 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витанцию о приеме груза получи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мму, взысканную при отправлении, подтверждаю 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лендарный штемпель перевозчика на станции отправ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формление приема груза к перевоз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5</Characters>
  <CharactersWithSpaces>3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дорожной ведомости на перевозку грузов (кроме наливных) повагонной отправкой. Форма № ГУ-29у-ВЦ (Лист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