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м транспортом гру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ниверсальных контейнера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книги прибытия _______ Номер пачки ________ Вид сообщ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личительный признак погрузки _________ Страна назначени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 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 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ГУ-29у-ВЦ  Лист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---------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РЕШОК ДОРОЖНОЙ ВЕДОМОСТИ N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еревозку грузов в универсальном контейн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ХХХХХХХХХХХХХХХХХХХХХХХХХХХХХХХХХХХХХ сообщение (Х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оставки истекает ХХ.ХХ 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 скорость (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ХХХХХХХХХХХХХХХХХХ ХХХХХХХХХХХХХХХХХХХ Код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отправления             Код                 Станция назначения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       ХХХХХХ               ХХХХХХХХХХХХХХХХХХХХХХХХХ 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ача на п/п ХХХХХХХХХХХХХХ 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(полное        Код                 Грузополучатель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           ХХХХХХХХ              ХХХХХХХХХХХХХХХХХХХ   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                                 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грузоотправителя: ХХХХХХХХХХХХХХХХХ  Почтовый адрес грузополучателя: 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 ХХХХХХХХХХХХХХХХ                   ХХХХХХХХХХХХХХХХ 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                      Код                 Плательщик    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     ХХХХХХХХ              ХХХХХХХХХХХХХХХХХХХХХХХХХ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и передачи                Код                   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       ХХХХХХ   ХХХХХХХХХХХХХХХХХХХХХХХХ  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       ХХХХХХ   ХХХХХХХХХХХХХХХХХХХХХХХХ   ХХХХХ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ЕДЕНИЯ О ГРУ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Код     Упак. Кол-во мест Масса,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 ХХХХХХХХХХ ХХХ     ХХХ/ХХХХ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того ХХХ/ХХХХ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масса (прописью): 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мест (прописью):  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груза вместе с упаковкой определена грузоотпра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. на  вагон  средствами  ХХХХХХХХХХХХХХХХХ   Представитель перевозчика 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 КОНТЕЙН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владельца и номер Коды размера Типоразмер Отметки о Масса тары, кг Масса брутто,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типа               спецкон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 ХХХХХХХХХ            ХХХХ       ХХ/ХХ       ХХ          ХХХХ            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ЗПУ 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 ХХХХХХХ ХХХХХХХХХХХХХХХХ 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вленная ценность руб. 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АРИФНЫЕ ОТМЕТКИ:              Коды ХХ ХХ ХХ ХХ Пр. зам. конт. 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ХХХХХ Коэф. тар. ХХХ.ХХ Вид отпр. ХХХХХ Расст. ХХХХХ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идка ХХХ Исключительный тариф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ВАГОНЕ                                ПРОВОЗНАЯ ПЛАТА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 N вагона  Г/п   Оси  Масса, кг                 ПРИ ОТ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.                     тара брутто                 (ПО ПРИБЫ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 ХХХХХХХХ ХХ ХХХ ХХ  ХХХХ ХХХХХХ               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бор за объяв. цен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ТОГО              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ВАГОНЕ                                ПРОВОЗНАЯ ПЛАТА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 N вагона  Г/п   Оси  Масса, кг                 ПРИ ОТ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.                     нетто      тара брутто      (ПО ПРИБЫ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 ХХХХХХХХ ХХ ХХХ ХХ ХХХХХХ ХХХХ ХХХХ ХХХХХХ     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О НА СТАНЦИИ ОТПРАВЛЕНИЯ                           ХХХХХХХХХХХХХ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и внесены на станции отправления 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ХХХХХХХХХХХХХХХХХХХХХХХХХХХХХХХХ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итанцию о приеме контейнера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, взысканную при отправлении, подтверждаю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лендарный штемпель перевозчика на станции от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кументальное оформление приема груза к перевоз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5</Words>
  <Characters>4582</Characters>
  <CharactersWithSpaces>3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9:46:00Z</dcterms:modified>
  <cp:revision>2</cp:revision>
  <dc:subject>Корешок</dc:subject>
  <dc:title>Корешок дорожной ведомости на перевозку грузов в универсальном контейнере. Форма № ГУ-29у-ВЦ (Лист 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