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железнодорож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ами ваг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дной накладно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Форма ГУ 29у-ВЦ Лист 3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омер макета _______ Номер пачки _______ Номер книги прибыт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ы для ТехПД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 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 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КОРЕШОК ДОРОЖНОЙ ВЕДОМОСТИ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а перевозку наливных грузов ХХХХХХХХХХХХХХХ отправ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ХХХХХХХХХХХХХХХХХХХХХХХХХХХХХХХХХХХХХ сообщение (Х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рок доставки истекает  ХХ.ХХ.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 скорость (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 ХХХХХХХХХХХХХХХХХХХ  Код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нция отправления        Код      Станция назначения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 ХХХХХХ    ХХХХХХХХХХХХХХХХХХХХХХХХХ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ача на п/п 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оотправитель           Код      Грузополучатель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     ХХХХХХХХ    ХХХХХХХХХХХХХХХХХХХ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                 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чтовый адрес                     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оотправителя: ХХХХХХХХХХХХХХХХ  грузополучателя: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 ХХХХХХХХХХХХХХХХ   ХХХХХХХХХХХХХХХХ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льщик                 Код      Плательщик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 ХХХХХХХХ  ХХХХХХХХХХХХХХХХХХХХХХХХХ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нции передачи           Код               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 ХХХХХХ    ХХХХХХХХХХХХХХХХХХХХХХХХ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 ХХХХХХ    ХХХХХХХХХХХХХХХХХХХХХХХХ  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СВЕДЕНИЯ О ГРУЗ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                           Код     Упак. Кол-во мест Масса, к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ХХХХХХ ХХХХХХХХХХ  ХХХ   ХХХ/ХХХХ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Итого ХХХ/ХХХХ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масса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мест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гр. в вагоны средствами грузоотправ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ъявленная ценность руб. 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ТАРИФНЫЕ ОТМЕТКИ: Коды ХХ ХХ ХХ ХХ Пр. зам. ваг. 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хема ХХХХХ Коэф. тар. ХХХ.ХХ Вид отпр. ХХХХХ Расст. ХХХХХ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кидка ХХХ Исключительный тариф ХХХХХХ Класс 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ВЕДЕНИЯ О ВАГОНАХ                                  Выс.           ПРОВОЗНАЯ ПЛАТА. РУБ.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д  N вагона    Г/п Оси        Масса, кг        t  нал.  Тип           ПРИ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аг.                     нетто       тара брутто С   см  цист.           (ПО ПРИБЫТИ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 ХХХХХХХХ ХХ ХХХ ХХ  ХХХХХХ ХХХХ ХХХХ ХХХХХХ ХХ ХХХХ  ХХХ 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 ХХХХХХХХ ХХ ХХХ ХХ  ХХХХХХ ХХХХ ХХХХ ХХХХХХ ХХ ХХХХ  ХХХ      Тар. ХХХХХХХХХХХХ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 ХХХХХХХХ ХХ ХХХ ХХ  ХХХХХХ ХХХХ ХХХХ ХХХХХХ ХХ ХХХХ  ХХХ 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: вагонов ХХХ Нетто. ХХХХХ.Х т. Тара ХХХХ.Х т. Брутто ХХХХХ.Х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Пров. Кол-во ХХ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бор за объяв. цен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ИТОГО   ХХХХХХХ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жи внесены на станции отправл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ХХХХХХХХХХХХХХ 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витанцию о приеме груза получил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мму, взысканную при отправлении, подтверждаю 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Календарный штемпель перевозчика на станции отправл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Оформление приема груза к перевоз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91</Characters>
  <CharactersWithSpaces>3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46:00Z</dcterms:modified>
  <cp:revision>2</cp:revision>
  <dc:subject>Корешок</dc:subject>
  <dc:title>Корешок дорожной ведомости на перевозку наливных грузов. Форма № ГУ 29у-ВЦ (Лист 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