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 Номер пачки ______ Номер книги прибытия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КОРЕШОК ДОРОЖНОЙ ВЕДОМОСТИ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 повагонную отправку с наливными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X) 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ХХХХХХХХ    ХХХХХХХХХХХХХХХХХХХ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                  груз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Код 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Код 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XXX 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на вагон средствами 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ТАРИФНЫЕ ОТМЕТКИ: Коды XX XX XX XX Пр. зам. ваг. X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 Коэф. тар. ХХХ.ХХ Видотпр. ХХХХХ  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XXX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Е N секции ХХХХХХ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ыс.                 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N вагона     Г/п Оси      Масса, кг         t   нал.,  Тип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нетто      тара брутто С   см     цист.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 ХХХХ   XXX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 ХХХХ   XXX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ов. кол-во XX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витанцию о приеме груза получи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у, взысканную при отправлении, подтверждаю 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рожной ведомости на повагонную отправку с наливными грузами. Форма № ГУ-29У-ВЦ (Лис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