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┬─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книги    │Вид  │ Вид  │ Отл. │Ст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тия,  │погр.│сообщ.│призн.│наз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ачки    │     │      │погр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┼─────┼──────┼──────┼─────┤                        </w:t>
      </w:r>
      <w:r>
        <w:rPr/>
        <w:t>ГУ-29-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┴──────┴──────┴─────┴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остттавки истекает __________ г.│  КОРЕШОК ДОРОЖНОЙ ВЕДОМОСТИ│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┬─────────┬──────┬───┴────┬──────────┬───┬────────┴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д  │N вагона  │Грузопод.│Коли- │Индекс  │Тип/объем │ N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а│          │ вагона  │чество│негаба- │ цистерны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│</w:t>
      </w:r>
      <w:r>
        <w:rPr/>
        <w:t>осей  │ритности│  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┼──────┼────────┼──────────┼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│      │</w:t>
      </w:r>
      <w:r>
        <w:rPr/>
        <w:t>Н       │          │скор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┴─────────┴──────┴────────┼──────────┤</w:t>
      </w:r>
      <w:r>
        <w:rPr/>
        <w:t>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иик                               │          │ (грузовая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        │  </w:t>
      </w:r>
      <w:r>
        <w:rPr/>
        <w:t>больша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┬───────┴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                   │       │Станция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я                │       │назначения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          │       │Грузополучатель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ное                    │       │(полное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)              │       │наименование)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┼───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│Почтовый адрес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я                   │грузополучател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┼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                 │       │Плательщик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и передачи           │       │Погрузка на       │ Масса гру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│</w:t>
      </w:r>
      <w:r>
        <w:rPr/>
        <w:t>вагон             │ в кг, оп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│</w:t>
      </w:r>
      <w:r>
        <w:rPr/>
        <w:t>средствами        │ дел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│</w:t>
      </w:r>
      <w:r>
        <w:rPr/>
        <w:t>(ненужное         │ ┌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│</w:t>
      </w:r>
      <w:r>
        <w:rPr/>
        <w:t>зачеркнуть)       │ │Перевоз-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│┌───────────┐     │ │</w:t>
      </w:r>
      <w:r>
        <w:rPr/>
        <w:t>чиком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││</w:t>
      </w:r>
      <w:r>
        <w:rPr/>
        <w:t>Перевозчика│     │ └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│└───────────┘     │ ┌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│┌────────────────┐│ │</w:t>
      </w:r>
      <w:r>
        <w:rPr/>
        <w:t>Грузоот-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││</w:t>
      </w:r>
      <w:r>
        <w:rPr/>
        <w:t>Грузоотправителя││ │правите-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│└────────────────┘│ │</w:t>
      </w:r>
      <w:r>
        <w:rPr/>
        <w:t>лем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┬────────────┴───────┴──────────────────┤ └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│Упа-  │           Наименование груза          │ ┌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   │ковка │                                       │ │Совместно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│ └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│                                       │ </w:t>
      </w:r>
      <w:r>
        <w:rPr/>
        <w:t>(ненуж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│                                       │ </w:t>
      </w:r>
      <w:r>
        <w:rPr/>
        <w:t>зачеркнут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┌─┬─┬─┬─┬─┬─┬─┬─┬─┬─┐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│       </w:t>
      </w:r>
      <w:r>
        <w:rPr/>
        <w:t>Код │ │ │ │ │ │ │ │ │ │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┴─┴─┴─┴─┴─┴─┴─┴─┴─┴─┴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┴┬───────────┬─────────────┬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ест     │           │             │Итого масс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писью)     └───────────┘             │   нетто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┬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┤ </w:t>
      </w:r>
      <w:r>
        <w:rPr/>
        <w:t>Тара │пров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асса                              │вагона├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писью)                               │      │с бр.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┴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</w:t>
      </w:r>
      <w:r>
        <w:rPr/>
        <w:t>Масса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</w:t>
      </w:r>
      <w:r>
        <w:rPr/>
        <w:t>брутто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вленная ценность ______________________ руб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прописью)     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</w:t>
      </w:r>
      <w:r>
        <w:rPr/>
        <w:t>Тарифные отметки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хем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Класс груз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 внесены на станции отправления_____ │Вид отправк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Перевозчик _____ (подпись)    │Вагон пода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взамен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Искл. тариф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N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Расчет пла- │Руб.│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тежей за ___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км     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итанцию о приеме груза получил.           │    При отправл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у, взысканную при отправлении,          │Провозная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 ________________________________│плат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подпись грузоотправителя)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Проводник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┌──┐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Кол-во │ 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└──┘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бор за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объявл. цен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ность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Итого при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отпр.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Календарный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штемпель перевозчика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а станции отправления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</w:t>
      </w:r>
      <w:r>
        <w:rPr/>
        <w:t>Оформл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</w:t>
      </w:r>
      <w:r>
        <w:rPr/>
        <w:t>приема груза к перевоз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7</Words>
  <Characters>9075</Characters>
  <CharactersWithSpaces>7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дорожной ведомости. Форма № ГУ-29-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