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сущест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земельного контро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территории Клин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йона Московской област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Корешок к уведомлению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: 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вызова: "____" ___________ 200__ г.               Время _________ час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, должность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----------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" ________ 200_ г.                                         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му: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 руководителя организации, предприятия, учре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ндивидуального предпринимателя, 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ствуясь  Земельным   кодексом   Российской  Федерации,  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Федерации  об  административных    правонарушениях    (Кодекс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Российской Федерации  об административном правонарушении, мес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), прошу Вас (или Вашего полномочного представителя с доверенност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быть   в   отдел   по   Клинскому   муниципальному   району   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недвижимости  по Московской области "___" ________ 200__ г. к ____ час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Московская область, г. Клин, ул. Гагарина, д. 3/2 для про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роприятий по осуществлению государственного земельного контрол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  себе    необходимо   иметь:   свидетельство   о  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юридического  лица, свидетельство ИНН, справку с реквизитами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м  адресом;   документ,   подтверждающий   полномочия;  имеющие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ы на право пользования земельным участком, расположенным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лучае  наличия  достаточных данных о надлежащем уведомлении лица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и  которого возбуждается дело об административном правонарушении,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ремени  и  месте  рассмотрения поступивших материалов, протокол может бы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 и в его отсутствие (пункт 4 постановления Пленума Верхов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 от 24.03.2005 N 5 "О некоторых вопросах, возникающих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ов  при  применении  Кодекса  Российской  Федерации  об административ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онарушениях"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       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, Ф.И.О. инспектора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1</Words>
  <Characters>2755</Characters>
  <CharactersWithSpaces>234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6:00Z</dcterms:created>
  <dc:creator>Органы местного самоуправления Клинского района (Московская область)</dc:creator>
  <dc:description/>
  <dc:language>en-US</dc:language>
  <cp:lastModifiedBy/>
  <dcterms:modified xsi:type="dcterms:W3CDTF">2011-10-30T09:46:00Z</dcterms:modified>
  <cp:revision>2</cp:revision>
  <dc:subject>Корешок</dc:subject>
  <dc:title>Корешок к уведомлению о необходимости прибыть в отдел по Клинскому муниципальному району Управления Роснедвижимости по Московской области для проведения мероприятий по осуществлению государственного земельного 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