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 земель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Протв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РЕШОК К УВЕДОМЛЕНИЮ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зова: "____" ____________200___ г.                Время ____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 ____________ 200___ г.   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руководителя организации, предприятия,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 Земельным   кодексом  Российской  Федерации,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  Федерации     об     административных      правонаруш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Вас   (или   Вашего   полномочного   представителя с довере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ть в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правления Рос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 200___ г. к _____ часам по адресу: г. Протвино, ул. Ле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5, каб. 2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3</Characters>
  <CharactersWithSpaces>1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9:46:00Z</dcterms:modified>
  <cp:revision>2</cp:revision>
  <dc:subject>Корешок</dc:subject>
  <dc:title>Корешок к уведомлению о необходимости прибыть в территориальное Управление Роснедвижимости для составления протокола об административном правонарушении на территории городского округа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